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single"/>
        </w:rPr>
      </w:pPr>
      <w:r>
        <w:rPr>
          <w:i/>
          <w:u w:val="single"/>
        </w:rPr>
        <w:t>INDICE COPIONI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Movies</w:t>
      </w:r>
      <w:r>
        <w:rPr>
          <w:b/>
          <w:i/>
          <w:sz w:val="24"/>
        </w:rPr>
        <w:t xml:space="preserve"> 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</w:t>
      </w:r>
      <w:r>
        <w:rPr>
          <w:sz w:val="24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byss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ce Ventura: Pet detectiv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drian and the Vampir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dventure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dventures of Buckaroo Banzai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ge of Innocenc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gnes of God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irplan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laddi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lice in Wonderland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lie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lien 3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lien 5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lien Natio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lien vs Predato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liens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madeu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merican Beaut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merican Graffit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merican History X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merican Pi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merican President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merican Shaoli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merican Werewolf in Paris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nastasi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ndroid Arm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nne of Avonle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nne of Gable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nnie Hall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partment Complex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pocalipse now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pollo 13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rcad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rtic blu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rmageddo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rmy of Darkness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s Good as it get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ssassin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sylum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t First Sigh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ustin Powers: International Man of Mister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ustin Powers 2: The Spy who shagged m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vata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vengers, th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aal, Prince Lord of Earth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ab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adland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ack to the Futur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ack to the Future II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arry Lyndo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arton Fink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ase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asic Instinc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asquia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atman and Robi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atman Foreve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atman: The Joker’s Reveng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atman Return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attleship Potemki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attlestar Galactic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each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ea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eauty and the Beas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efore Sunris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eing John Malkovitch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eing ther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ig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ig blue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ig Lebowsky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ig Sleep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lack Coudron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lack Rai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lad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laderunne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lairwitch Project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lind Trus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loodmoo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lue velve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lues Brothers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ody of Evidenc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oogie Night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ound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oys on the Sid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rady Bunch Movi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ram Stoker’s Dracula (1970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ram Stoker’s Dracula (1992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ravehear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razil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reakfast at Tiffany’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reakfast Club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ridges of Madison Count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roadcast New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uckaroo Banzai: against the world crime leagu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ucket of Blood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ull Durha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ble guy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rnivore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ptain E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si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  <w:t>Catwoma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inderell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hangeling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harad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hasing Arm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herr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herry Fall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hinatow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hristmas Carol, 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itizen Kan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lockwork orange, 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lu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lueles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me See the Paradis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Company of Wolves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mplex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mputer Viru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ntac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nquest of Paradise, 1492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ol Hand Luk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pyca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rrina, Corrin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urt Jester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raft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Creampuff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Crash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row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rowded Room, 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rown of Indi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ure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urse, Th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D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ngerous Corne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rk Cit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rk Summe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rk Sta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v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wn of the Dead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y of the Dead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zed and Confused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ad Poet’s Societ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ath Artist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ep End of the Ocean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ep Rising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vil and Daniel Webster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vil is a Woman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ie Hard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ie Hard 2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ie Hard 3: Die Hard with a Vengeanc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igging to Chin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oc Hollywood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ogm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olores Claiborn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oom Generatio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oug’s First Movi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racula 1931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racula 1958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racula 1973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racula 1979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rop Dead Gorgeou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r Strangelov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umb and Dumbe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un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uty, Honour, Countr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dward Scissorhand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d TV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dwood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ight Millimite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ectio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 Mariach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lephant Ma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mm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mpire strikes Back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nder’s Gam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Enemy of State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nglish Patien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ntrapmen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rik the Viking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scape from L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scape from N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scape from the Planet of Ape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.T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ven Cupid Pays Cash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vil Dead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vil Dead 2: Dead before Daw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vil Dead 3: The Army of Darknes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vit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xcalibu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xorcist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yes Wide Shu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F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ace/Off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aculty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antastic Voyag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arg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atal Glass of Beer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ather of the Brid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ei Hu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erris Bueller’s Day Off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ew Good Man, 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ifth Chai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ifth Elemen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ight Club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inal Destinatio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irst Blood II: The Missio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irst Degre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ly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or Reasons Unknow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orrest Gump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or whom the Bell Toll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our Room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rankenstei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reak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reddy vs Jaso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Friday 13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Friday 13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,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par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Friday 13</w:t>
      </w:r>
      <w:r>
        <w:rPr>
          <w:sz w:val="24"/>
          <w:vertAlign w:val="superscript"/>
        </w:rPr>
        <w:t>th</w:t>
      </w:r>
      <w:r>
        <w:rPr>
          <w:sz w:val="24"/>
        </w:rPr>
        <w:t>, 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par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Friday 13</w:t>
      </w:r>
      <w:r>
        <w:rPr>
          <w:sz w:val="24"/>
          <w:vertAlign w:val="superscript"/>
        </w:rPr>
        <w:t>th</w:t>
      </w:r>
      <w:r>
        <w:rPr>
          <w:sz w:val="24"/>
        </w:rPr>
        <w:t>, 6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par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ried Green Tomatoe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rom Dusk till Dow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ugitive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ull Metal Jacke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unny Fa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G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alaxy Ques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ame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andh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argoyles: The Heroes Awake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attac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et Short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hos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hostbuster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hostbusters 2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I Jan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irl of my dream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ladiato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len or Glenda?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odfather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odfather part II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odzill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oing for the Gold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one in 60 Second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ods and Monster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oodwill Hunting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oofy Movie, 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oonies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raduate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Graffiti Bridge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rand Blue, L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rapes of Wrath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rat Train Robbery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reen Mile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rosse Pointe Blank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yps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H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acker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alloween (TV version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alloween I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alloween II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alloween IV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alloween 98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alloween H20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amburger Hill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appines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eather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eavenly Creature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ercule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ighlande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ighlander 3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itchcock (trailers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ollow Man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ome Alon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orse Whisperer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ot zon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ouse of the Damned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ouse Next Doo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ow to make an American Quil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udson Hawk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unchback of Notredame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Hustler, The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 am Legend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 Know what you Did Last Summe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 still Know what you Did Last Summe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ce Rink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mmortals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dependence Da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mportance of Being Earnes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diana Jones and the Last Crusad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diana Jones and the Sons of Darknes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diana Jones and the Temple of Doom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nerspac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sider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terview with the Vampir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 the Mone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t’s a Wonderful Lif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t’s in the Bag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 Walked with a Zomb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J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Jason Goes to Hell: The Final Frida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Jason Raises Hell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Jason’s Last Rite: Crystal Genesi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Jackie Brow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Jaw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Jaws 2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Jaws 3-D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Jaws, The Reveng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Jazz Singer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Jerk, the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Jerry Maguir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Jesus Christ Supersta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Joe versus the Vulcan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Jungle Book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Jurassic Park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Jurassic Park 2: The Lost Worl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K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2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id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iller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iller’s Kis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illing Zo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ing Kong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night Move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rammer vs Krame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undu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byrinth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.A. Confidential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 Jett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t of the Mohicans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st Unicorn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wn Dog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egend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egends of the Fall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eo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ethal Weapo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ife Less Ordinary, 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ion King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ion King 2: Simba’s Pride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ion in Winter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ittle Mermaid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ittle Monster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ittle Princess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ittle Sweetheart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ittle Wome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iving Daylight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ogan’s Ru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one Sta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ost in Spac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ost Boys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ost boys 2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ost Son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ost Weekend, Th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M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d Max I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donna Truth or Dar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lcolm X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llrat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nchurian Candidate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nhattan Murder Mister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nhun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n on the Moo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nsion de los Ctulhu, L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Many Adventures of Winnie the Pooh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rs Attack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ry Poppin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SH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sk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trix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edicine Bea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eet Joe Black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eet me in St Loui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en in Black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essenger: The Story of Joan Arc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essiah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etropoli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ighty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ighty Morphin Power Ranger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iller’s Crossing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imic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issil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iss Saigo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ister Wil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onty Python and the Holy Grail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onty Python live at the Hollywood Bowl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onty Python’s Life of Bria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onty Python the Meaning of Lif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oonstruck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r Smith Goes to Washingto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ula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ummy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urderland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y best Friend’s Wedding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y Darling Clementin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y Fair Lad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y Girl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y Girl 2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y little Pony: the Movi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y own Private Idah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istery Science Theater 30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N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apoleo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ashvill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atural Born Killer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egotiato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etwork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euromance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ewsie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ight at the Roxbury, 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ight of the Dragon’s Blood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ight of the Hunte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ight Before Christmas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ightmare on Elm Street, 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ightmare on Elm Street 2, Freddy’s Reveng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ightmare on Elm Street 3, Dream Warrior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inth Gate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sferatu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toriu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otting Hil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dd Coupl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dysse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ld Dark Hous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ne Fine Da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ne Saliva Bubbl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nly you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thell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P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arent Trap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assion of Joan Arc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atriot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hantasm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hantom Menac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hantom of the Oper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iano Lesson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irate Movie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lan 9 from outer Spac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lanet of the Ape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lastic –man platoo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leasantsvill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etic Justic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int Break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kemo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actical Magic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edato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etty Woma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imary Evidenc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incess Bride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fessional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sych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ulp Fictio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ump up the Volum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urple Rai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ygmal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Q) no script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aising Arizon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amb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ambo 2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ebecc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ed, White, Black and Blu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eindeer Game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elic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en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epo Ma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escuers Down Under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eservoir Dog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eturn of the Ape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eturn of the Jed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ight Stuff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KO 218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obin Hood: Prince of Thieve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ock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ocky Horror Picture Show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ocky Horror Picture Show 2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oman Holida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omeo and Julie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omy and Michelle’s High School Reunio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oni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onnie Rocke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unaway Brid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unning Man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ush Hou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ushmo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alt of the Earth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andma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aving Private Rya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ay Anything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carlet Lette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chindler’s Lis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cream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cream 2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cream 3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cret of Nimh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nse and Sensibilit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rial Mom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ve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ven Days to Liv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ven Years in Tibe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x, Lies and Videotap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hakespeare in Lov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hallow Grav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hangai Expres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hawshank Redemption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hin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hock Treatmen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ilence of the Lambs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ilent Movie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ister Ac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ixth Sense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ky’s the Limit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leeping Beaut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leepless in Seattl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leepy Hollow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ling Blad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mok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neaker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now Falling on Cedar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now Whit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ome like it ho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omeone to Watch over m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ounde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outhpark: Bigger, Longer and Uncu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paceball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pacejacked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pher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piderma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agecoach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and by m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arship Trooper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ar Trek I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ar Trek V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ar Trek V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ar Trek VI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ar War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eel Shark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epmom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igmat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range Day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one Tap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ranglehold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rteetwis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uburbi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ucker: The Vampir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uper Fight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uper Girl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uperman: The Movi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uperman I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uperman IV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uperman Live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uperman, the Man of Steel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uperme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weethereafter, Th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T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alented Mr Ripley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axi Drive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erminato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erminator 2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erminator 3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exas Chainsaw Massacre 3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exas Chainsaw Massacre V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helma and Louis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here’s Something about Mar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hing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hin Man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hird Man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hirteenth Floor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his is Spinal Tap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hree Sappy Peopl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HX 1138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itanic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itanic (CBS miniseries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o Have and Have no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omb  Ride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omm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omorrow never Die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op Gu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otal Recall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oy Stor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rainspotting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ranbsformers, The Movi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reasure Hunte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rial of the Catonsville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RO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roop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rue Lie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rue Romanc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ruman Show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welve Chairs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welve Monkey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win Peaks: Fire Walk with m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wi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U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rban Ghost Stor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nforgive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rban Legend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sual Suspects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-tur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anishing Poin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dict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ry Bad Thing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iridia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W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ag the Dog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axwork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ay out wes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edding Singer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Welcome to Alaska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est Side Stor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est World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hat Lies beneath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hen Harry met Sall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hite Angel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hite Squall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ho framed Roger Rabbi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ild Wild West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ild at Hear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ild Thing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illow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itchinghour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ithnail and 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itnes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illy Wonka and the Chocolate Factor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orld is not enough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iz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izard of Oz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onder Boy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orking Gir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X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X-Files, Th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X-M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Young Frankenstei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Young Gun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Young Soul Rebel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You’ve got Mai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Z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ulu Daw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INDICE COPIONI TELEFILM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lien Nation [an]- 11 numero episod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ll my children [am]- 13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lly McBeal [S2E]- 1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ngel [a]- 2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nimaniacs [anim]-8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nimorphs  [9]– 122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nother world  [solo data] -17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east wars [beast]- 27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eauty and the Beast –1 [beauty 20%a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ewitched  [bw]- 3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ker Mice from Mars [bmfm] – 2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lackadder IV Episode 1 [ba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Blackadder IV Episode 2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lackadder IV Episode 5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lackadder’s Christmas Carol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Blake’s 7 –52 [03 Cygnus- 52 Blake]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ottom –17 [bt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oys meet world [bmw-transcript]- 9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rady Brunch –1[bb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rass Eye- 3 [brass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rimstone –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uffy the Vampire –78 [bf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ugs Bunny Cartoons- 28 [BB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l of the wild 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roline in the City-6 [citc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hicago  Hope –11 [ch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bra-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mputer virus –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rime traveller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ybill- 2 [cyb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aria- 26 [D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awson’s Creek-58 [I hate Jen…-t2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ay today- 5 [td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ays of our lives- 2 [dl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harma and Greg [dg] –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iagnosis murder [dm]-15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racula (miniseries)-6 [dr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r. Quin Medicine woman-[dq]-3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r. Who: Marco Polo-7 [polo]; Highlander-4 [high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udley Do right of the Mounties [dd] -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ue South- 56 [ep100-ep165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arly edition [EE] - 22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arth final conflict –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astenders [ee] -1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dge of night  [t]- 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len [EL]- 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.R. –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Family ties –7 [ft]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arscape –18 [Fa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awlty towers –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elicity  [script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lash, the-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orever knight-26 [fk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rasier –168 [fras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riends –143 [fr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ugitive, the –12 [fg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ull house – 46 [sc001…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argoyles –61 [ep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eneral hospital –[gO-gh] , 574: 409 episodi 1999-2000; 270 episodi 1998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eorge Burns and Gracie Allen Show- 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et a life –34 [gal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illigan’s island-6 [gi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olden girls –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oof troop-1 [gt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ummi bears- 3 [gb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ardcastle and McCormick  [H]- 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ercules [He]-17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ere’s Lucy [hlu]- 8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erman’s head [hh]- 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igher ground [hg]- 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ighlander [highlander]- 53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ollywood squares [hs]- 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ome improvement [hi]- 11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omicide: life on the streets [HL]- 7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oneymooners [hm]-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 living color- 20 [ilc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night rider – 29 [kr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arry Sanders –2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ate night with Connan O’Brien [LN]- 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aw and order- 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ikely suspects –1 [ls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ois and Clark [lac]- 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d about you-7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gnificent seven, the- 36 [m 7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ma’a family –7 [mf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rried with children- 61 [mwc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rtial Law- 8 [ml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.A.S.K.- 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ilhouse devided, a – 6 [M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onty Python- 63 [mp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r. Roger’s neighborhood- 2 [mr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r. Show- 45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uppets –11 [mu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y so called life- 33 [mscl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ewsradio- 7 [nr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rthern exposure- 16[ Ne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cean girl- 2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h grow up-6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n the air-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nce a thief- 16 [oat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ne life to live-223 [o0-o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nly fools and horses- 8 [ofh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uter limits-1 [ol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z –27 [Oz episode 1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c -2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erfect strangers –2 [ps trans 09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hantom of the Opera. Miniseries, the- 4 [phantompart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icket fences- 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okemon –70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wer Ranger [pr] -13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fessionals, the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Q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Quantum leap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al ghostbusters [rgb] -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ddwarf [red]- 53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mington Steel [RS]-48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oughnecks: Starship trooper [ro]- 2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ugrats [rug]- 1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abrina the teenage witch [sttw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apphire and Steel [ss]- 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Saturday Night Live [sn]-44; </w:t>
      </w:r>
      <w:r>
        <w:rPr>
          <w:i/>
          <w:sz w:val="24"/>
        </w:rPr>
        <w:t>sketches</w:t>
      </w:r>
      <w:r>
        <w:rPr>
          <w:sz w:val="24"/>
        </w:rPr>
        <w:t>: 10 del 1975, 35 del 1999, 27 del 1998, 26 del 1996  (…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carecrow and Mrs King [sk, smk]- 2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choolhouse rock [sr]- 2 (songs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aquest [sq]- 2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infeld [s]- 28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he- Wolf of London [sw]- 3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hirley Holmes [sh]- 13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ilver surfer [ss]- 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impsons, the [si]- 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nowy river [SR]- 6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outh Park [sp]- 38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ace cases [sc]- 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ace ghost [sg] –8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ace 1999 [z]- 48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enser for hire- 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orts night [spn]- 32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ar Trek- Deep Space Nine [st]-17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ar Trek Voyager [st]- 4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argate [stg] –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ate, the [S]- 1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uper Mario Brothers [sm]- 8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wan’s crossing [swa] –2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weet valley high [swe]-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ales from the cript- [tftc]-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ales of the gold Monkey [ta]- 23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een Angel [1 01…]- 7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hat’s 70’s show [th] –2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ick, the [ti- vs]- 3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omorrow people, the [to] –2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ransformers, the [tr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wilight zone [tw]-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win Peaks [tp]- 2 + parody [tb] – 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wo guys, a girl and a pizza place [tg]- 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FO- 13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ltraman vs Jamra [u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ltraman vs Teresd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anishing man [vmsp]-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ar of the worlds [ww]- 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eird science [ws]- 7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est wing [we wi] –19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hose line is it anyway [wh] –23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ill and Grace [s] –45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onder years [wy]- 53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orking –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X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Xena- [Xena-x]- 112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X-Files- 4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Y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You can’t do that on television –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Young ones [yo]- 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No scripts   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09:28:00Z</dcterms:created>
  <dc:creator>VOTA NÃO À REGIONALIZAÇÃO! SIM AO REFORÇO DO MUNICIPALISMO!</dc:creator>
  <dc:description>A REGIONALIZAÇÃO É UM ERRO COLOSSAL!</dc:description>
  <dc:language>en-US</dc:language>
  <cp:lastModifiedBy>SSLMIT</cp:lastModifiedBy>
  <cp:lastPrinted>2000-10-12T11:26:00Z</cp:lastPrinted>
  <dcterms:modified xsi:type="dcterms:W3CDTF">2000-10-12T09:28:00Z</dcterms:modified>
  <cp:revision>2</cp:revision>
  <dc:subject>JOÃO JARDIM x8?! PORRA! DIA 8 VOTA NÃO!</dc:subject>
  <dc:title>INDICE COPIONI</dc:title>
</cp:coreProperties>
</file>