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</w:t>
      </w:r>
      <w:r>
        <w:rPr/>
        <w:t>PHILADELPH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y RON NYSWAN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ptember 21, 1992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DE I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RIOUS SHOTS OF PHILADELPHIA EXTERIORS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ch may include the Liberty Bell, the Italian Marke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enes along the Delaware and Schuylkill River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dependence Square, the Russian Orthodox neighborhood,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hettos of North Phil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IN TITLES PLAY OVER THIS SEQUENCE which culminates i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T OF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HILADELPHIA'S GLORIOUSLY ORNATE CITY HALL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Philadelphia City Hall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ITY EMPLOYEES, JUDGES, COPS, LAWYERS, CRIMINALS, TOURIS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r into City Hall, into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WO STORY HIGH CORRIDORS THAT REEK OF HISTORY (INT-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oung lawyer JAMEY COLLINS darts through the crowd, carry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accordion file under his arm like a footb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elbows his way through a JAPANESE TOUR GRO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trots up a marble staircase, two steps at a ti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RUNS LIKE HELL DOWN A THIRD FLOOR CORRIDOR, FOOTSTEP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king a racke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rushes toward a door marked "JUDGE TATE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ISED VOICES from inside Judge Tate's chamber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SEPH MILLER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construction site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using mortal and irreparab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rm to an unsuspecting public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BECKETT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client has one of the fine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most respected safety recor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business, Your Hon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shoves open the door, REVEALING TWO LAWYERS (BACKS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) STANDING BEFORE JUDGE EUNICE TATE: ANDREW BECK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 conservative gray) and JOSEPH MILLER (in pinstripes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T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 at a time. Mr. Mil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, since Rockwell Cor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gan construction,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rounding residenti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ighborhood has been enshroud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a cloud of foul-smelling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rm-carrying, pestilent dus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client is being forced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reathe known carcinogens daily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ther residents are coming for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 a daily basis to add the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oices of outrag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, I submit there w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 complaints until Counsel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gan knocking on door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rumming up business. An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st, which Counselor refers 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s appeared on only thre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ccasions. Each time it h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en examined and the result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hind his back, Andrew wiggles his fingers. Jamey stuff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document into Andrew's h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mestone. Messy, but innocuo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ubmits the report to the Jud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nocuou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fined by Webster's as harmles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know what it means.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nor, imagine how the childr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is neighborhood have b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de to feel. The pounding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struction ringing in the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ars as this skyscraper,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ibute to mankind's gre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ows daily, casting an ominou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hadow over their lives, fill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m with dread even as they 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rounded in a black, toxi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g, blocking out the sun wh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isoning their lungs!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nselor calls it harmless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back turned momentarily to the JUDGE, Andrew mouths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: "Not bad." But he whips around, serious agai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, Counselor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tempting to portray my cli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a hideous manifestation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il and corruption. B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hing could be further fro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truth. Rockwell h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nerously contributed t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usand dollars to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ighborhood's schools, clinic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youth centers! Granting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straining order o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struction site will thr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undreds of Philadelphians 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work, and will le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alidation to this contemptib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groundless nuisance sui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ich speaks directly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nd of greed and treachery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day is threatening the ve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bric of our societ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dge Tate looks skeptically at both lawy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T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's not go off the deep en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ntlemen. I thought we w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lking about some dus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AN ON CRUTCHES HOBBLES INTO A COURTHOUSE ELEVATOR AND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ined by Andrew and Joe, crowding inside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soon as the doors close, Andrew whips out a micro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sette recorder, making notes, and Joe, in the oppos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rner of the elevator, </w:t>
      </w:r>
      <w:r>
        <w:rPr>
          <w:u w:val="single"/>
        </w:rPr>
        <w:t>does exactly the same thing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</w:t>
      </w:r>
      <w:r>
        <w:rPr/>
        <w:t>ANDREW                      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</w:t>
      </w:r>
      <w:r>
        <w:rPr/>
        <w:t>... plaintiff seeks to re-     ... whereas decedent ha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</w:t>
      </w:r>
      <w:r>
        <w:rPr/>
        <w:t>strain defendants from con-    pre-existing asthmati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</w:t>
      </w:r>
      <w:r>
        <w:rPr/>
        <w:t>tinued improper use of trade   condition and ride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</w:t>
      </w:r>
      <w:r>
        <w:rPr/>
        <w:t>name without...                Ultra Loop caused sub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</w:t>
      </w:r>
      <w:r>
        <w:rPr/>
        <w:t>sequent death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nd Joe stop at the same time, look at each oth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urn toward the corner, seeking privac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</w:t>
      </w:r>
      <w:r>
        <w:rPr/>
        <w:t>ANDREW (CONT.)              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</w:t>
      </w:r>
      <w:r>
        <w:rPr/>
        <w:t>... plaintiff's permission or  ... complainant seek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</w:t>
      </w:r>
      <w:r>
        <w:rPr/>
        <w:t>authorization...               relief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re's a PERSISTENT BEEPING, Andrew and Joe </w:t>
      </w:r>
      <w:r>
        <w:rPr>
          <w:u w:val="single"/>
        </w:rPr>
        <w:t>pull out the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portable telephones at the same time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look at each other: which phone is ringing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sumes his telephone conversa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into phon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ll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LEVATOR OPENS: Andrew breezes past the MAN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UTCHES, saying to Jo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lient of your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nn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urries down the corridor. Joe waits a moment... th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rsues the MAN ON CRUTCH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use me..? Sir? Y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EKERGES FROM CITY HALL, ONTO DILWORTH PLAZA BUSTLING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DESTRIANS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DARTS into the street, hailing a cab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AB PULLS UP TO A BROWNSTONE ON A RESIDENTIAL STREE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opping out, stuffing papers into his briefca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USHING to the door marked "Dr. Roberta Gillman, Inter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dicine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ing out is a YOUNG ASIAN MAN with a cotton ball taped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inside of his elb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ASSICAL MUSIC (INT./DAY) ... AS CAMERA PANS PATIE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MOSTLY YOUNG MEN) in a cheerful room... some, like a UP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LIVERY MAN, are attached to IV's, some sit with arm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nded, waiting to be hooked to an IV by TYRONE, a BLAC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HYSICIAN'S AI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FINDS ANDREW sitting quietly, with an IV drip runn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o his arm. Andrew is wearing a Walkman, the sourc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LASSICAL MUSIC, and he's reading a legal brief. M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 people in the room look SICKER than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ALOGUE CAN BE HEARD under the CLASSICAL MUSIC (althoug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IC dominates the SOUNDTRACK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TYR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lapping a th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PATIENT'S wris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nna have to start looking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eins in your feet, sweethea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. ROBERTA GILLMAN, passes through, speaking to Andrew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GILL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. Can you stop at my off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 your way ou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is distracted by A HISPANIC MAN across the roo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lling up his sleeve for an IV -- his bare arms, hand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ce and neck are marked with PURPLE BLOTCH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loses his eyes, concentrating for a moment o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ASSICAL MUSIC... then goes back to 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URRIES OUT OF THE DOCTOR'S OFFICE, HAILING A CAB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OPS OUT OF THE CAB, IN FRONT OF AN IMPRESSI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kyscraper in downtown Philly, at the end of the work d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shes through glass doors into the plush "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ilding," pressing through the tide of WORKERS headed ho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BLACK PARALEGAL, ANTHEA BURTON, LEADS A YOUNG, BLACK LA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ERK (in suit and tie) to the elevators, at the seda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ensively appointed offices of Wyant Wheeler Heller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tlow and Brown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up to Tax, on fourteen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right back, I need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BLASTS out of the elevator, flashing Anthea a four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r smile. They stride down the corridor toget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st the dazzling paralegal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nted to se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riendl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know what that means, an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swer is no. I have a clas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night. Exploit someone el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since you've asked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pass a silver-haired partner, KENNETH KILLCOY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ILLCOY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lid work on the Rockwe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tuation, Andy. Top-notc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Kenne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Anthe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exam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 98. I gotta go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nety-eight?! Ninety-eigh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aches the secretaries' station. A cheerfu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cretary, SHELBY, shoves documents at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HEL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ference call's up. They j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arted the roll call. Here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settlement agreement,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d-lined copy's on your des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ed me in the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Great. Thanks, Shelb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hecking his watch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6:30, go ho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asses a colleague on her way out, RACHEL SMILOW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c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CH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late, I have to pick up A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om her afterschool but I w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talk to you about that Hans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tch me later, I'll be 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tell Amy, I love 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inting, it's on my w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AILS toward his off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ENTERS HIS OFFICE, KICKING THE DOOR SHUT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DROPPING the documents on his desk, SCANNING the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ADMIRING a child's painting taped to the w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PUNCHING into the speaker phone on his des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</w:t>
      </w:r>
      <w:r>
        <w:rPr>
          <w:u w:val="single"/>
        </w:rPr>
        <w:t>SCREEN SPLITS</w:t>
      </w:r>
      <w:r>
        <w:rPr/>
        <w:t>, REVEALING A TELECONFERENCE OPERATO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OPERAT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Karen Hargreave, represen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loyd Management Corporati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</w:t>
      </w:r>
      <w:r>
        <w:rPr>
          <w:u w:val="single"/>
        </w:rPr>
        <w:t>SCREEN SPLITS INTO THIRDS</w:t>
      </w:r>
      <w:r>
        <w:rPr/>
        <w:t>: Andrew, the OPERATOR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RGREAVE (a sharp, California lawyer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HARGREA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s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s the OPERATOR continues the roll call, the </w:t>
      </w:r>
      <w:r>
        <w:rPr>
          <w:u w:val="single"/>
        </w:rPr>
        <w:t>SC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CONTINUES TO SPLIT</w:t>
      </w:r>
      <w:r>
        <w:rPr/>
        <w:t xml:space="preserve"> and HARGREAVE is replaced by a SERIE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WYERS in offices around the country, (MOSTLY WHITE MALE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aying "Present" while in </w:t>
      </w:r>
      <w:r>
        <w:rPr>
          <w:u w:val="single"/>
        </w:rPr>
        <w:t>Andrew's</w:t>
      </w:r>
      <w:r>
        <w:rPr/>
        <w:t xml:space="preserve"> section of the scree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Andrew dials a number on another telephone lin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OPERAT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, represen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unders Internationa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nches into the conference c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s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</w:t>
      </w:r>
      <w:r>
        <w:rPr>
          <w:u w:val="single"/>
        </w:rPr>
        <w:t>MULTI-IMAGE SCREEN</w:t>
      </w:r>
      <w:r>
        <w:rPr/>
        <w:t xml:space="preserve"> is now joined by SARAH BECKETT,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burban, 60ish American MOM, in her backyard garde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swering a portable ph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, Mom. It's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LAWYERS are into the conference, in </w:t>
      </w:r>
      <w:r>
        <w:rPr>
          <w:u w:val="single"/>
        </w:rPr>
        <w:t>their</w:t>
      </w:r>
      <w:r>
        <w:rPr/>
        <w:t xml:space="preserve"> portion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creen, (their VOICES HEARD underneath Andrew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versation with his mother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! This is a nice surpri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are you, h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f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Dr. Gillman s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ld on, M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unching in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conference cal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's no way my client will g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ong with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HARGREA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's thi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. Hi, Karen. I'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rry I interrupte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punches out of the conference, back to his Mom (glanc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ver his shoulder to make sure the door is </w:t>
      </w:r>
      <w:r>
        <w:rPr>
          <w:u w:val="single"/>
        </w:rPr>
        <w:t>shut</w:t>
      </w:r>
      <w:r>
        <w:rPr/>
        <w:t>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llman says I'm fine. My bloo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rk is excellent. T-cells are 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st a sec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onference cal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, I think that would allevi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st of our concer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ack to Mom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platelets look good to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 you on one of those confere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lls? I hate when you put me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l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UT ON ANDREW'S LAUGHTER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OON ABOVE THE WHEELER BUILDING LATE AT NIGHT (EX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One-thirty a.m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T WORK IN THE FIRM'S LIBRARY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fingers FLY across the keys of a notebook compu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eding a reference, he shoves his rolling chair away fro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mputer... opens a reference book... grabs a carton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nese food... (NOTE: The library may be equipped with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uter terminal which Andrew uses for reference, ra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n a book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eats sauteed string beans with chopsticks, finding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levant citatio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h hah! Ye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hewing a string bea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ntworth v. Pennsylvani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rt of appeals affirms ju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ward of punitive damages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rongful interference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ospective economi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lation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HADOW falls across Andrew. He IGNORES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: TWO MEN IN SILHOUETTE. WALTER KENTON say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ok at this fucking guy. He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 anim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hands DO NOT LEAVE the keyboar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l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ECOND MAN steps forward, a silhouette becoming visib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s BOB SEIDMAN. He and Kenton wear tuxedo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 we interrupting, And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a word, Bob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 is right behind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OTHER SILHOUETTED FIGURE APPEARS. This image ha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rror-film feeling to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WHIPS AROUND to face the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s just about to tak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reak. Good evening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, also in tuxedo, remains in shad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? Could you step into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fice for a sec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deadpa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feel like firing some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n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hrows an arm over Seidman's should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re gonna miss you arou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re, Bob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UT ON LAUGHTER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ECEPTION AREA (INT./NIGHT): A DOMINO'S PIZZA DELIVE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, waiting for clearance from a SECURITY GUARD,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dim and quiet floor, WATCHES A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idman, Kenton and Andrew follow Charles Wheeler up a wi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rpeted staircase. Wheeler finishes a story and every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UGH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BOX OF CIGARS BEING HANDED AROUND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's expressed a keen intere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Kronos Inc. situati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. Is that correct, And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lawyers have gathered in Wheeler's spacious office,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s floor-to-ceiling view of the Philadelphia skyl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fate of the particip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terests me, yes s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, Kenton and Seidman proceed with the male ritual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paring cigars to be smoked: snipping the ends with a bras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ip, rolling them over their tongues to wet them, sliding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igars in and out of their rounded mouth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, holding a cigar but NOT preparing to light it, watc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a not completely concealed twinkle in his ey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leans back in his chair, swirling a brandy snif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exhales cigar smoke with a great deal of pleasu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good to be King, h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ngs are out of fashion. I'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ther be thought of a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nevolent tyra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rompting Andre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an anti-trust ac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is, and it isn't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crosystem's new softw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pies all the best-know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lements of Kronos' spreadshe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ogram. If they're allowed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ll it, Kronos will get underso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 out of business. For me,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gal principle, involved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pyright infringe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aring in mind that B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right, the chairman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croSystems, is a close, perso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iend of mine... which sid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his mess would </w:t>
      </w:r>
      <w:r>
        <w:rPr>
          <w:u w:val="single"/>
        </w:rPr>
        <w:t>you</w:t>
      </w:r>
      <w:r>
        <w:rPr/>
        <w:t xml:space="preserve"> desire to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, Andy? And don't allow my ve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ight, personal relationship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ill to influence your answer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 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knows this is a test. And he loves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rry, Charles, b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is distracted -- BY A LIGHT FALLING ACROSS HIS F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d like to see Kronos w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ter Kenton has shifted a lamp, so that its LIGHT FALL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CROSS ANDREW'S FACE, REVEALING: </w:t>
      </w:r>
      <w:r>
        <w:rPr>
          <w:u w:val="single"/>
        </w:rPr>
        <w:t>a faint purple blot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about the size of a quarter, much like the blotches we sa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on the HISPANIC PATIENT in Andrew's doctor's off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, 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ause they deserve to, Wal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ifts his hand, finding that his hair has been push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, revealing the blotc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stands, nonchalantly running a hand through his hair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ver the blotc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MacroSystems wins, an energetic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ng company will be destroy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ve thousand Americans will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t of work. Moreover, the law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pyright and anti-trust w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nacted to prevent exactly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nd of bullshit Macrosystems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ying to pu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, do you know who reps Krono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c.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ailey, Brackm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with the program, Andy. 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this evening, about 8:05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ning, right after the sou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rse... Kronos Incorporated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presented by Wyant 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erman Tetlow and Brown. 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re specifically, seni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sociate Andrew Becket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oment before it sinks in, then: Andrew clenches his fi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a victory salu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ll have to get right on i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, we're up agains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atute of limitati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ASSOCIATE LAWYER in shirtsleeves taps on the office do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SSOCIATE LAWY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kyo on four, Bob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eat. Excuse me, fella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icking up a phon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speaking Japane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nichiwa. Itsumo osewa ni nar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shita. Arigato gozaimas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offers his hand to Walter Kent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Wal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that on your forehea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cked with a racquetb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aking Wheeler's hand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appreciate your faith in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iliti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ith, Andy, is the belief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thing for which we have 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idence. It doesn't apply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situa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lapping his should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 home. I mean, get back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nd Wheeler are eye-to-eye, an intimate mo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warmly, softl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with a father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affectio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 sweat, bud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miling, Andrew exits the off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WALTER KENTON, THINKING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EPPING INTO THE EMPTY CORRIDOR, TAKING A FEW STEP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way from Wheeler's office (INT./NIGHT), the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DOING a JOYFUL END ZONE DANCE, running in place the w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otball players do when then score a touch down, say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Yes! Yes! Yes!" to himself, soundless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OUND OF CLANGING METAL interrupts Andrew: HELENA,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intenance worker is emptying a trash can. She's seen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ttle dance and starts to laug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miling, Andrew puts the unlit cigar into his mouth, WINK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 Helena and say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in a funny, kind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medieval w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good to be K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TABLISHING: ANDREW'S LOFT BUILDING (EXT. D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Ten days later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ANDREW'S FACE MARKED WITH FOUR BLOTCHES (WE'RE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rew's loft -- INT./DAY)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t's a mirror image. </w:t>
      </w:r>
      <w:r>
        <w:rPr>
          <w:u w:val="single"/>
        </w:rPr>
        <w:t>The BLOTCHES vary from the size of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dime, to the size of a half-dollar.</w:t>
      </w:r>
      <w:r>
        <w:rPr/>
        <w:t xml:space="preserve"> He looks awfu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YOUNG, BLACK WOMAN'S FINGER applies makeup to Andrew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ce, trying to cover the blotches. This is his frie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ND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NDRA (O.S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ant to apply the foundat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evenly as you can, Andy.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want to look like you'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rown it on with a spo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O.S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h hu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PULLS BACK REVEALING Andrew sitting at a table in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ft, a towel around his neck, protecting his shirt from make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ndra applies the makeup gently, supervised by another frie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amed ALAN. (Andrew's loft has been turned into a lawyer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and post: stacks of books, documents, etc.). A third frien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UNO, sits in the corner, flipping through channels on the TV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ND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. You t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ries applying makeup to his f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ndra? Don't you think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lor's a little... orange for 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ND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hitian Bronze works best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si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L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k of it as the "I just bac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om Aruba" loo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BACKGROUND: Andrew's fax machine receives a fax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"work area": desk, personal computer, etc.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go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uno removes the fax from the machine, walking it over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, handing Andrew the fax, while munching an app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giving the fa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a quick sca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Bru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Alan and Chandr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been out of the office f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ays. I don't want them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k I've been to the beac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earching for something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. Check this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ts on a pair of big glasses with tortoise she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ames, meant to help conceal the blotch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des everything, right? W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thin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ND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know who you look lik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? That actor, in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vie. Not the one where he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utistic, the one where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ressed up like a lady on a soa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per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L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stin Hoffm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horrified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otsi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ND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ant to try Light Egyptia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ddenly, Andrew winces, gripping his g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NDRA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learly in pai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use me a sec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arts out of the room -- suddenly HAVING TO RU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ND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st like my cousin Fred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HOLDS ON Chandra, Alan and Bruno. SOUND OF BATHROOM DO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lamming sh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uno saunters across the room and knocks on the bathroo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okay, And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GHT SHOT ON ANDREW, FACE TWISTED IN PAIN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sts his head against the wall, sweat covering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ce. A storm of fire has passed through him, and he's hop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t's over for n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think I need to go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spit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ALVAREZ RUNS URGENTLY DOWN SPRUCE STREET, DODG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affic as he crosses Eleventh Street, toward Jeffers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spital (EXT./DAY). He hustles up the ramp towar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ergency Entranc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SHOVES THROUGH GLASS DOORS, INTO THE BUSTL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mergency Room (INT./DAY), FINDING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itting on a gurney, holding a cotton ball again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arm, where blood has been drawn, wearing a blanket ov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shoulders, fighting chill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ndra and Bruno are waiting with Andrew. They exchang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ick hugs with Miguel and Andrew, ad libbing greetings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odb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you guy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. Thanks, guy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puts his arms around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llman's out of her office to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 </w:t>
      </w:r>
      <w:r>
        <w:rPr>
          <w:u w:val="single"/>
        </w:rPr>
        <w:t>told</w:t>
      </w:r>
      <w:r>
        <w:rPr/>
        <w:t xml:space="preserve"> her to take a day off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he did, can you believe it? Di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get someone to cover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las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touches Andrew's face, checking for fev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worry about it. They too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lood? A specime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olds an empty specimen c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n't you giving an exa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aid, don't worry abou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places a gentle kiss on Andrew's sweaty fore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got a fever, bab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ddenly, the facade cracks and TEARS STING Andrew's e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almost didn't make it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bathroom, Miguel. I alm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st control right in fro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everybo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holding him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 what? It's nothing to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hamed of. You have nothing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 ashamed of, ok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lls himself together, brushing aside tears,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trol of his emotions once m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it, here's my guy... Hey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atches the attention of a harried INTERN, who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rgeon's greens are covered with bloo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NT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r. Beckett, I'm sorr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my blood wor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NT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re waiting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opens a small notebook, making not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NT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meanwhile, I'd lik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pare you for a colonoscop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 we can take a look insid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unds delightfu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do you need to do thi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NT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are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are you? Doctor... 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my partner. We kee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cords of hospital visi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hing person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NT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r. Klenste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Andre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not a pleasant procedu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if the KS is causing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arrhea, we ought to know righ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could be parasites,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fectio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reaction to AZ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LENSTE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possible, b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not going through so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inful procedure until we'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celled out everything el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NT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trying to help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partner." You're not a memb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his immediate family, I cou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you removed from the 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the Inter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upset, he's sor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apologize for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not sorry, okay, f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he diplom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don't we see what we fi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t from the blood work? I'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rk on getting a specimen, I'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e hospital food could help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direction. Maybe, by the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ll hear from my doctor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ll go from there. Ok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body happ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NT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lright. I'll get on the lab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the blood 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the Inter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sor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INTERN walks away. Andrew's BEEPER BEEP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the third time. I bet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ll the off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miling at Nigue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uld you relax, pleas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am relax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OBBLES toward a pay phone, outside a VISITOR LOUNG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re weary relatives are watching TV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drops a quarter into the ph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MILLER'S VO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f you or someone you know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ON TELEVISION: Joe Miller on the screen, with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rds "Negligence... Malpractice... Auto accidents"... and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ackground, PHOTOS of MAIMED, BURNED, INJURED CLIEN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... has been injured throug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fault of others, you may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ntitled to legal remed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AUGHS. Then, his call is answered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helby? It's me. Jamey's b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eping me, I... Okay, oka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lm down. Put Jamey 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INTERCUT WITH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RST YEAR ASSOCIATE JAMEY COLLINS, SITTING AT ANDREW'S DES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T/DAY), GRABS THE PHONE when Andrew's intercom BUZZ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rantic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?! This is a disaster!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't find your revisions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Kronos complain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low down, Jamey, for Chris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k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ent down to Word Process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pick up the corrected cop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but </w:t>
      </w:r>
      <w:r>
        <w:rPr>
          <w:u w:val="single"/>
        </w:rPr>
        <w:t>they</w:t>
      </w:r>
      <w:r>
        <w:rPr/>
        <w:t xml:space="preserve"> said you have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livered the correcti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told them you've been working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at home, an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forgets his physical pain, this is more importa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brought it in last night, arou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dnight. It's in my compu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id you file it und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puts his hands on Andrew's computer keyboar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-R-O-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types the file na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amey, I don't have to menti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I, that we're up agains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atute of limitations on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laint which runs out i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hecks his watch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venty-five minut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stares dumbfounded at the computer moni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not here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loses his eyes. He can't believe th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go down to Word Process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tell those motherfuck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better come up with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complaint, </w:t>
      </w:r>
      <w:r>
        <w:rPr>
          <w:u w:val="single"/>
        </w:rPr>
        <w:t>now!</w:t>
      </w:r>
      <w:r>
        <w:rPr/>
        <w:t xml:space="preserve"> Or they 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fucking dead</w:t>
      </w:r>
      <w:r>
        <w:rPr/>
        <w:t>! You tell them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es from 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LAMS the phone into its crad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pauses, takes a deep breath, and says to himself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 problem has a solu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 problem... has... 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lu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lmer, Andrew returns to the gurney, putting on his shi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 problem has a solutio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approaches with tea purchased at the cante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are you getting dresse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not going to like th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ease try to smil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ts his arms around Migu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 for leaving school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ing here, an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ulling back, put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on his jacke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ill be back. An hour, top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going to the office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not smil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ushes toward the exit doo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leaving the hospita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going into the off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oking like that? Are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san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 ho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rew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promis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USHES TO THE STREET, HAILING A CAB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EPS OUT OF THE TAXI IN FRONT OF THE 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ilding, heading for the entrance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he changes his mind, darting to the corner of the blo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ops to buy a baseball cap from a VEND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trots down an alley, past bags of garbage, entering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ilding through a garage do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A HIGH FLOOR, ANDREW CAN BE SEEN CLIMBING THE STEP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emergency stairwell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asses CAMERA, out of breath. He's wearing the ball ca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LLED TO HIS EYEBROWS to hide blotches on his fore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OPENS THE FIRE DOOR ON HIS FLOOR AT WYANT WHEELER, remov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all cap, baring the purple blotches. (INT./D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walks quickly down the hall. Passing a COLLEAGUE, 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tends to scratch his face, attempting to hide the blotc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nonchalantly as possi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dashes past an office, ignoring Anthe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n't expect to see you... 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ducks into his off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CRETARY SHELBY AT ANDREW'S DESK, FRANTICALLY SEARC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ough papers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rtled when he sees Shelby, Andrew spins toward the w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HEL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looking through the files b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ll the messenger service, ha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one standing b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he reaches for the phon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Your</w:t>
      </w:r>
      <w:r>
        <w:rPr/>
        <w:t xml:space="preserve"> ph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HEL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keeps his face averted, until she's out of the room.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oes to his computer, the monitor already glow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k. You brought the discs in,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ansferre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chel comes into his off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CH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thought I was supposed to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vering for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lurts ou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d, Andy, you look awfu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ing Word Processing lost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ronos complaint. Which must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led by fucking five o'clock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it's late, there's no cas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he mantr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 problem has a solu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CH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can I d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down to Word Process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p Jamey loo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 rushes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begins shoving floppy discs into the slots on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uter, bringing up each disc's directo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throws the disc to the floor. Shoves in anot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oves in another, bending it in half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, goddamm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pulls open a file drawer, dumping legal briefs on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oor, frantically spreading them around with his foo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HROWS a document across the room, takes a brea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picks up the teleph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b? Something's come up.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ronos. I don't want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pset Charles, b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etting down his guard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h, shit, Bob, the complain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e in forty minutes and I ca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d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uddenl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, you don't have to com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hanging up the phon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eat. Fucking gre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ubs his eyes, this is a nightma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switches off the overhead light. He slants the wind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inds, filling the room with shad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b Seidman comes into the office, typically cheerfu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'mon, Andy, you didn't lo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thing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idman is struck by the mess in the office, and Andrew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heveled appeara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es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on't know what to do, Bob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ll never find it in the da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idman FLIPS ON the overhead light. Andrew flinch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idman approaches. Andrew gives up trying to hid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rple blotches, facing his mentor straight 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in God's name... 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b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wrong with your fac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wrong with my face?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nt to know what's wrong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face? I've got a sk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dition. Next question, Bob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 more questions? Fine. N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 you help me find the complain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lright. Calm dow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rr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idman sits in front of Andy's compu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was the file na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-R-O-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ybe you mistyped the name wh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ere saving it. We'll t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binations of those letter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idman goes to work. Andrew leans over his should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right, I probably j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sfile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 (O.S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ter Kenton is standing at Andrew's door. His demeanor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sual. So casual it seems a little forc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 sort of proble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as kept his face averted. But now he TURNS DIRECT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WARD CAMERA, showing his face to Kent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, Walter. Yeah. Some sor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jor proble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LD ON THIS CLOSE UP OF ANDREW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ND OF A BABY CRYING CROSSES THE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NEWBORN BEING LIFTED INTO A DOCTOR'S HANDS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OCT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 she is, okay. You can rela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w, Lis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MILLER has just given birth to a baby girl. S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lapses on her pillow, gasping for breath, moaning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in, quietly crying a litt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One month later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NURSES and the (FEMALE) DOCTOR move professional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ound the bed, doing their job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 Lisa's side, Joe fumbles with a camera while dar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azed looks back and forth between Lisa and the bab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h my god... a girl... oh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d... Lisa... oh my go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's franti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load the film... ? No,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side... or this sid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move the baby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ve me the camera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pops the film into the camera, hands it ba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hon. Oh my go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wildly trembling hands, Joe begins SNAPPING PHOTO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h my god... oh my god, look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r... oh my go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, WALKING THE HOSPITAL CORRIDOR, STILL WEARING SURGEON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eens, SPEAKING INTO HIS PORTABLE PHONE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 to Famous Fourth Street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y a pound of Nova. No! S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kes Scotch salmon better. 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ck, get a pound of both! G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dozen onion rolls. Get so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agels. Get a dozen. Ge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ttle of champagne. Do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ringon... A hundred buck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ttle?! Better get a goo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liforni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sing a PATIENT IN TRACTION, ROLLING BY ON A GURNEY, 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ops a business card into the PATIENT'S broken h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the PATIE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ve me a c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into the phon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everything over here as so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you can, she's starved. N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the baby! Lisa! ... Iri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sten: any calls I should kn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? ... Uh huh... Uh huh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? Who's Andrew 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rning a corner, Joe comes face to face with HIS RELATIV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 charge at him joyfully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'S MOTHER/AUNTS/UNCLES, ET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gratulations! How is Lisa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can we see the baby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IET... JOE, LISA AND THEIR BABY CUDDLED TOGETHER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's hospital bed, surrounded by debris from a part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per plates, empty champagne bottle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elatives have gone. It's late at n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holds the baby. Joe holds them bo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INTERSECTION IN THE HEART OF OLD, DOWNTOWN PHILLY: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vie palace (now a six-plex) across the street from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ter Pan Coffee Shop, PHILADELPHIA WORKERS going abou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siness of the day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One week later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ve the Peter Pan Coffee Shop is a string of larg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dows, each of which is painted with a questio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RT ATTACK? ACCIDENT? MEDICAL MALPRACTICE? DOG BIT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bigger letters, across several window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 I A L</w:t>
        <w:tab/>
        <w:t>1</w:t>
        <w:tab/>
        <w:t>8 0 0</w:t>
        <w:tab/>
        <w:t>A - L A W Y E 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hear JOE MILLER'S VOICE-OVE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big was this hole you fe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t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HALLWAY BULLETIN BOARD ANNOUNCING THE VARIOUS DEPARTMENT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Macready and Shilts Legal Services" (INT./DAY), includ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Auto/DUI/Collisions with Deer... Product liability... Medic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lpractice... Pet bites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ulletin board stands at the entrance to a warehous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wyers' cubicles formed by office dividers and plastic fern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HONES JANGLING... INJURED CLIENTS LIMPING ABO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OS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this hole was right i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ddle of the stree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IS IN HIS OFFICE, A BOX OF CIGARS ON THE DESK WITH PIN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nds announcing "It's a girl!" (INT./DAY). On the walls 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hotos of INJURED CLIENTS (the same photos we saw i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ground of Joe's TV commercial)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FEMALE CLIENT (MRS. FINLEY) faces Joe, her arm in a sl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RS. FINL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didn't you cross a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rosswal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RS. FINL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should 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REW IS </w:t>
      </w:r>
      <w:r>
        <w:rPr>
          <w:u w:val="single"/>
        </w:rPr>
        <w:t>SEEN FROM BEHIND</w:t>
      </w:r>
      <w:r>
        <w:rPr/>
        <w:t>, SITTING ON A SOFA IN THE WAI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a. Very little hair shows beneath a Phillies ballcap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AN WEARING A NECKBRACE, sitting next to Andrew, RIS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VING to a seat opposite Andrew. From this new positio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 WITH THE NECKBRACE STARES at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 WITH NECKBRACE'S POV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The PURPLE BLOTCHES on Andrew's face are beginning,to rece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not as angry looking as before, thanks to chemo therap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is dressed casually, in jeans and a softball jack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rom the Wyant Wheeler team) with "Andy" embroidered over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's assistant, IRIS, approach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R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r. 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ises, following Iris past office dividers, HARRI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CRETARIES and overflowing file cabine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ris </w:t>
      </w:r>
      <w:r>
        <w:rPr>
          <w:u w:val="single"/>
        </w:rPr>
        <w:t>cannot</w:t>
      </w:r>
      <w:r>
        <w:rPr/>
        <w:t xml:space="preserve"> look at Andrew as she walks beside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Outside Joe's door is a sign: "Beware Mad Dog" with "Mad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ritten by hand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RIS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EPS INTO JOE'S OFFICE (INT./DAY). ANDREW GLANC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 the photos while Joe wraps up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the FEMALE CLIE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plain this to me like I'm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x year old, okay? The enti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reet is clear except for 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mall area under constructi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a huge hole that is clear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rked and blocked off, and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decide you </w:t>
      </w:r>
      <w:r>
        <w:rPr>
          <w:u w:val="single"/>
        </w:rPr>
        <w:t>must</w:t>
      </w:r>
      <w:r>
        <w:rPr/>
        <w:t xml:space="preserve"> cross the stre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 this spot. You fall in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le and you want to su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ity for negligence?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RS. FINL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. Do I have a cas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course you have a case! Now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nt you to go with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sistant, Iris, and fill 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 forms. She'll tell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our fee arrange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s they're leaving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rs. Finley? Any back pa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nce the accident? Dizzines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ghtmare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RS. FINL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w that you mention i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ll Iris all abou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eading her ou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ke good care of Mrs. Finle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r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Andre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, come 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offers his hand, getting a look at Andrew's f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esus Christ, what happened to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ve AI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WITHDRAWS his hand, before it touches Andrew'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a-o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e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rry, I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okay. Can I sit dow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h, yea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hesitates. Joe doesn't sound su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 a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its, Joe returns to his desk. (Joe finds himsel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utely aware of where Andrew places his hands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he cigar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w bab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 week ol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gratulati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ttle baby gir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ds are gre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Beckett. I'm re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ited abou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glances at his watch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can I do for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s fired by Wyant Wheeler.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n to bring a wrongfu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rmination suit against Charl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er and his partn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ant to sue Wyant 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erman Tetlow and Brow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rrect. I'm seek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presenta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tinu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misplaced an import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laint. That's their sto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nt to hear min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many lawyers did you go 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fore you called 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tinu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s diagnosed with AIDS eigh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nths ago. During a bou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neumonia. I recovered quick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was back at work in t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ays. Since I was doing so we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 the AZT, we decided again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lling anyone abou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lover and 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... lov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guel Alvarez. We've liv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gether for nine yea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tinu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ove back into work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thing was fine. Until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sions starte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UDDENLY PICTURE CUTS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GHT ON ANDREW WAUKING THROUGH THE LOBBY OF THE 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ilding (INT./DAY). He's wearing MAKEUP, which sor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vers the blotches. (NOTE: PICTURE and ANDREW'S VOICE OV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 NOT match up. This is no ordinary flashback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VO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rst on my leg. Then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earm, my back. Then...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e. For a short period,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voided the office during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ay, waiting for the chem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apy to clear up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sion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AGE: ANDREW RIDING THE CROWDED ELEVATOR ON A WORK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VO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I never let anything slid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made all my calls from ho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orked sixteen hour days o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laint for a 350 mill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llar copyright infringem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AGE: JOE IN HIS OFFICE, ABSORBED IN ANDREW'S STO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OS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the day the complaint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e, it disappeared. Eras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om my computer. I thought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s losing it, mentall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AGE: ELEVATOR DOORS OPENING, ANDREW STEPPING INTO WY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EELER OFFICES. </w:t>
      </w:r>
      <w:r>
        <w:rPr>
          <w:u w:val="single"/>
        </w:rPr>
        <w:t>NOW HE SPEAKS DIRECTLY TO CAMERA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can happen, it's call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 dementia when it gets i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brain. But miraculously,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py of the complaint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cated at the last minute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got it to court on tim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AGE: ANDREW'S POV OF COLLEAGUES, STAFF IN THE OFFIC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IVING HIM LOOKS, WHISPERING. ANTHEA BURTON NODS HELL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OS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next morning, I was call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the office for a meeting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managing partners. Walk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wn that corridor was stran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elt like everyone was star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VERSE ANGLE ON ANDREW </w:t>
      </w:r>
      <w:r>
        <w:rPr>
          <w:u w:val="single"/>
        </w:rPr>
        <w:t>AND JOE WALKING AT ANDREW'S SIDE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, they are staring. Wha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shit on your fac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ke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: RACHEL OUTSIDE HER OFFICE, SAYS "GOOD LUCK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partners were waiting for 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main conference ro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TRACKS INTO THE CONFERENCE ROOM, GIVING US ANDREW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V as he enters the room where Wheeler, Kenton, Killcoyn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b Seidman are waiting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t down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's secretary, LYDIA, takes not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 for coming 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cour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b Seidman CANNOT look directly at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. Before we begin, I'd j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ke to say: everyone in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oom is your frie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in trou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NOTE: Joe IS SEEN IN HIS OFFICE, or LEANING AGAINS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NDOW IN THE CONFERENCE ROOM whenever he speaks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know that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re than your friend. Fami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ig trou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, I must apologize agai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the Kronos misha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miling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was a scary few minut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ound here. Wow. But than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d, the complaint was fou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no damage was d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time. What about next ti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 won't be a next time,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uarantee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. It seems that some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s come over you, lately: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nd of... stupor, a foggines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lack of focus... Earth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. Anybody ho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oooo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ILLCOY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right, Andy. The la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ur, five months you've seem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ally out of i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 least... different, someh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keeping it positiv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rhaps... you're right. I'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ertainly been busy. With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ronos complaint, a prelimina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junction hearing an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unders trial all falling a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me tim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 people think you have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titude problem, Becket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ally? Who thinks that, si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seems very gra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d no idea there was a conce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at area. Hey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smi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get to work on it right a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ONE else smi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ve been talking it over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future that is... We feel tha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ause we respect you so much,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to be honest with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nesty is always bes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really think so, And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, Bob, I d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the group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use me? Am I being fire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's put it this way, Andy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place in the future of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rm is no longer secu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a word, 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don't think it's fair to kee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ere, where your future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mited. But we wish you luck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, all the luck in the worl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rises, wearing a friendly smi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I hate to rush you ou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re, b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he's got lots of o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ople's lives to rui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we've got a committee meet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use me, Charles. With 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e respect... this i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posterous! It doesn't ma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 sense, it sounds as if we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lking about someone el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don the lack of humility, b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had the distinct impress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s kind of... one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sing stars around here. And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eel that wasn't just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magination. And I also think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serve to know what's real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ing on here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h, you're right, Beckett,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have an attitude proble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ke it easy, Wal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you'd lost confidence in 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did you give me the Kronos sui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oped the challenge wou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mprove your performance.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ld say it was a carro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carrot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buy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in, the vegetabl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uddenly emotiona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, you nearly blew the cas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God's sake! That alone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excusable. It would have b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tastrophic for us. P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self in our shoes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's no coming back from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rror like that, regardles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you a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oft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sorry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FREEZES -- the full nature of this situation hit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me. He looks each of the PARTNERS in the ey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h huh... Okay... I se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at last LOOKING DIRECTLY AT Wheeler's secretary Lydi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ose pen is poised above her notebook, waiting for some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say somet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breaks the sile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od luck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, Kenton, Killcoyne, Seidman and Lydia file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doesn't mo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ECURITY GUARD enters the ro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are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CURITY GUA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here to escort you to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fice so you can organize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longing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PULLS BACK FROM ANDREW, WE'RE IN JOE'S OFFICE (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. Explain to me like I'm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wo year old, because there's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lement to this I can't g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rough my thick head: Did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ve an obligation to infor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employer you had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readed, deadly, infectiou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eas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moves his ballcap -- his hair is cut short,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guise the effects of chem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law says people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abilities cannot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rminated, so long as they c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rform the duties required 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ir positio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, okay... They discover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this horrible, disgusting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rminal illness, and th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nic, for any number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rfectly valid reas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're frightened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mselves, their famili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ybe it's the homo ang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ybe they don't want to rub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lbows with someone who's j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pped out of the closet with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rminal case of acne. And h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they explain your status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client for Chrissak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e, from the day I arrived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day they fired me,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rformed consistentl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roughly and with absolu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ellence. And if they had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red me, that's what I'd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ing to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... They want you out. I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gainst the law to fire you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ing AIDS, so they make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ok like a fuck up. Whi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ads us to the mysterious, l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sabotaged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knew you were going to s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. I don't buy it, and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see a ca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ok. I know I have a case. I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don't want to take it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rsonal reason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rrect. I don'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ises, thoroughly business-lik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 for your ti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? I'm sorry abo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happened to you. It'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ing kick in the 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smi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send flowers, Joe. I'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dead ye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exi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EAVES JOE'S OFFICE, MOVING DOWN THE CORRID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R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till uncomfortab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as Andrew's leaving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a nice 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nods, passing one of Joe's colleagues, a hust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amed FILKO, who STARES SHAMELESS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approaches Iris's des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d out if Armbruster can se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e this afterno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LK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till staring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the hell's wrong with hi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TREET: ANDREW EMERGES FROM THE LAWYER'S BUILD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XT./DAY). CLOSE ON ANDREW, standing there as an endless flow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ople passes by. He watches them go, thinking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UBURBAN DOCTOR'S OFFICE IN A MIDDLE-CLASS NEIGHBORHOO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d contact with someone wh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s AIDS, and you're worri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DOCTOR UNRAVELLING A BLOOD PRESSURE GAUGE (INT./D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not worried. What are you doing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its in his shirtsleeves on the examining t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ecking your blood pressu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la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DOCTOR wraps the blood pressure unit around Joe's ar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idn't have contact. What do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sider "contact?" We were sit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same room, three, f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eet... What if you shake hand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it. I know the answer. Only se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or sharing needles. </w:t>
      </w:r>
      <w:r>
        <w:rPr>
          <w:u w:val="single"/>
        </w:rPr>
        <w:t>I know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didn't shake hands, any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. Armbruster squeezes the blood pressure pump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HIV virus can only be transmitt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rough the exchange of bodi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luids, namely blood and sem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begins rolling down his slee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ave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, but Doc, isn't it true th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eep finding out new things ab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disease? So you tell me, toda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's no danger, and I go ho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I hold my baby, and six month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om now I hear on the news: "whoop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We were wrong.' You </w:t>
      </w:r>
      <w:r>
        <w:rPr>
          <w:u w:val="single"/>
        </w:rPr>
        <w:t>can</w:t>
      </w:r>
      <w:r>
        <w:rPr/>
        <w:t xml:space="preserve"> carry it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clothes, your skin, and now I'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t to worry about my kid. W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 you doing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. Armbruster has been preparing a syrin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re going to draw bloo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are we going to do t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e. I don't care a whit about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ivate lif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You want to give me an AIDS </w:t>
      </w:r>
      <w:r>
        <w:rPr>
          <w:u w:val="single"/>
        </w:rPr>
        <w:t>test</w:t>
      </w:r>
      <w:r>
        <w:rPr/>
        <w:t>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HOPS off the t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guy sat in my office! You ca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AIDS that way, righ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doesn't travel through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r, by breathing, or touching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by touching, or shaking hand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r hugging, using the same toile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n kissing someone with AIDS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fe. But it there's something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past you're worried abo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Doc, but I don't need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 test. Are you crazy? B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 for the information. Real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throws on his jacket, opens the door... then TURNS BACK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my pas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V drug u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hakes his 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homosexual encoun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re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protected sex with a prostitu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hinking it ov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h.... No. Not real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ARMBRUS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r unprotected sex with someone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n't know very well, any ti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ring the last twelve yea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O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returns to the examining table, and rolls up his slee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TABLISHING: JOE'S HOUSE IN THE SUBURBS (EX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 (VOICE OV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ve a problem with gay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B CRADLES HIS BABY AGAINST HIS CHEST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especial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eats standing up, at the stove, while Joe walks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BY in their modern kitch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many gays do you know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many do you know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aren Berman. Aunt Teresa.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sin Tommy who lives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ochester. Eddie Meyers from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fice. Joe Cantwell, he's on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partners. His lover, Gre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anley, the guy who's putting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r kitchen cabine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a moment, Joe is struck dumb. Then he say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Aunt Teresa is gay?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autiful, sensuous woman is 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lesbian</w:t>
      </w:r>
      <w:r>
        <w:rPr/>
        <w:t>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h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nce whe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obably since she was bor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lright. I admit it: I'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judiced. I don't want to wor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a homosexual. You got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, Jo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mean, two guys, doing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rizontal thing? I don't g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. Don't they get confuse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s that mine? I thought it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s." Hey, call me o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shioned, call 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servative... I think may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ve to be a man to get j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nauseating the whole basi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dea really 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e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the way they work ou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umping up, so they can be mach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faggot at the same time...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can't </w:t>
      </w:r>
      <w:r>
        <w:rPr>
          <w:u w:val="single"/>
        </w:rPr>
        <w:t>stand</w:t>
      </w:r>
      <w:r>
        <w:rPr/>
        <w:t xml:space="preserve"> that shit. Now I'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ing totally honest with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perfectly cle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JOE, LOOKING DIRECTLY INTO CAMERA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uld you take a client if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constantly thinking: "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pe this guy doesn't touch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 don't even want him to </w:t>
      </w:r>
      <w:r>
        <w:rPr>
          <w:u w:val="single"/>
        </w:rPr>
        <w:t>brea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 me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TREETS OF PHILLY ARE DUSTED WITH SNOW, STORE WINDOW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corated for Christmas. Joe steps out of the Famous 4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. Deli, with a package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Two weeks later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ITS AT A TABLE IN THE PUBLIC LAW LIBRARY, SURROUNDED 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oks and legal pads, hard at work. He's eating a pastram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ndwich which he hides behind a reference book when a LIBRARI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unters by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HAIR SQUEAKS and Joe LOOKS UP TO SE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aking a seat across the room (</w:t>
      </w:r>
      <w:r>
        <w:rPr>
          <w:u w:val="single"/>
        </w:rPr>
        <w:t>the blotches have b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reduced by chemo, but he's struggling with a cold</w:t>
      </w:r>
      <w:r>
        <w:rPr/>
        <w:t>). 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moves notepads and pens from his briefcase. He takes ou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ckage of tissues, blowing his no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under his breath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hi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lides to the far end of his table, stacking seven 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ight HUGE REFERENCE BOOKS in front of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'S POV, PEERING THROUGH THE REFERENCE BOOK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opens a book, taking notes. Rubs his eyes. Writ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thing. Sneez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LIBRARIAN delivers a book to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BRARI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the supplement. You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, there is a section o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owers her voic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HIV related discrimina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akes the book from her -- but she remai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BRARI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have a private research roo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vail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fine, thank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BLOWS HIS NOSE. Now other PATRONS are watc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BRARI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uldn't you be more comfortable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research roo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leasantl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But would it make you m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fortabl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BRARI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ever, s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LIBRARIAN turns away, shrugging to a PATRON, indica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's done all she can d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Joe continues to watch: one of Andrew's NEIGHBORS pick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p his books and moves a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rises, gliding down an aisle of books, keeping one ey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Andrew, who concentrates on his 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oe approaches, nonchalantly, as if he just </w:t>
      </w:r>
      <w:r>
        <w:rPr>
          <w:u w:val="single"/>
        </w:rPr>
        <w:t>happens</w:t>
      </w:r>
      <w:r>
        <w:rPr/>
        <w:t xml:space="preserve"> to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untering by. Suddenly he "notices"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h, Beckett. How's it goin'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oes back to his 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'd you ge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d a lawy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a lawyer. How's your bab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uh? Oh. Great. She's gre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her na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yish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yisha. Very n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focuses on his work. Joe steps a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comes ba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id they find ou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second, then: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 of the partners spotted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sion on my fore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arby, a CHINESE PROFESSOR looks up, startled, when s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rs the word "lesion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h huh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oncentrates on his work once m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o you get from one lawy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potting a lesion, which cou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been a bruise,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ners deducing you had AI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basing a decision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rminate you on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clusi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HINESE PROFESSOR moves a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od poi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moves a legal pad with "KENTON" written in bi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tters across the top, and lots of notes undernea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partner who spotte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sion, Walter Kenton, used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rk for Benton, Myers, in D.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's a paralegal there, Mar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rres. She's had lesions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off for three years. S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ys it was common knowledg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ound the office that 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sions were caused by AI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didn't fire h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They didn't fire 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oes back to his work. Joe stands t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 Kenton connected the... lesi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and</w:t>
      </w:r>
      <w:r>
        <w:rPr/>
        <w:t xml:space="preserve"> whatever suspicions he had ab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personal life... to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man, Maria... and blew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istle on you. Suddenly you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sing files, and it's tim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 you go. But, up to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int, you've been their Gold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y, their rising star... The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havior is... inconsist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oes back to 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 is no relevant preced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not looking up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line decision. Supreme Cou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lin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HOVES the legal book toward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ANDREW'S HANDS (</w:t>
      </w:r>
      <w:r>
        <w:rPr>
          <w:u w:val="single"/>
        </w:rPr>
        <w:t>with one blotch</w:t>
      </w:r>
      <w:r>
        <w:rPr/>
        <w:t>) on the book's wh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g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book is still </w:t>
      </w:r>
      <w:r>
        <w:rPr>
          <w:u w:val="single"/>
        </w:rPr>
        <w:t>facing</w:t>
      </w:r>
      <w:r>
        <w:rPr/>
        <w:t xml:space="preserve"> Andrew. If Joe wants to read i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'll have to turn it arou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looks at Andrew's hands. A MO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turns the book around, begins to read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The Federal Vocatio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habilitation Act of 1973 prohibi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crimination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CRANES UP, TOWARD THE CEILING... JOE CONTINU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ADING IN VOICE-OVE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... against otherwise qualifi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ndicapped persons who are ab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perform the duties required 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ir employment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GOES HIGHER, LOOKING DOWN ON THE ROWS OF BOOKS AN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NG TABLES DOTTED WITH PEOPL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Although the ruling did no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ddress the specific issu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V and AIDS discrimination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DISSOLVE TO SAME ANGLE AN HOUR LATER:</w:t>
      </w:r>
      <w:r>
        <w:rPr/>
        <w:t xml:space="preserve"> Andrew and Joe face ea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 at their table, but NO ONE ELSE remains at that tab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 at the table next to i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V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Subsequent decisions have he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AIDS is protected a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ndicap under law, not on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ause of the physic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mitations it imposes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DISSOLVE TO A SAME ANGLE AN HOUR LATER (DAY IS TURNING I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NIGHT):</w:t>
      </w:r>
      <w:r>
        <w:rPr/>
        <w:t xml:space="preserve"> Joe pacing, Andrew reading. Their section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brary is COMPLETELY EMPTY but for Andrew and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VO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But because the prejud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rounding AIDS exacts a soci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ath which precedes the actua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hysical one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DISSOLVE TO SAME ANGLE, LATER:</w:t>
      </w:r>
      <w:r>
        <w:rPr/>
        <w:t xml:space="preserve"> Andrew and Joe sit o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me side of the table, reading the same boo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This is the essenc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crimination: formula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pinions about others not bas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 their individual merits bu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ther, on their membership i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oup with assumed characteristic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library is QUIET. Andrew SNEEZ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coots his chair away from Andrew by eight inch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CO MUSIC RISES ACCOMPANIED BY THE SOUNDS OF GRUNTING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VY BREATHING AND SLAPPING FLESH AS W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USCULAR, SWEATY MALE BODIES </w:t>
      </w:r>
      <w:r>
        <w:rPr>
          <w:u w:val="single"/>
        </w:rPr>
        <w:t>SLAMMING</w:t>
      </w:r>
      <w:r>
        <w:rPr/>
        <w:t xml:space="preserve"> INTO EACH OTHER, sound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UNTS, skin SLAPPING against skin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Hand SLAPPING a butt under satin shor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Sweaty armpits... the ROAR OF A CROW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 BASKETBALL PLAYERS embracing, twirling each other around, hig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ving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DE ANGLE REVEALS: A basketball game in progress, Six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rsus the Celtics in Philly's Spectrum Aren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ON CLOSED CIRCUIT TV:</w:t>
      </w:r>
      <w:r>
        <w:rPr/>
        <w:t xml:space="preserve"> ROBERT PARISH going for a lay-up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/KENTON/OTH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tch this guy! Nail him! Ouc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, Walter Kenton, Kenneth Killcoyne, Bob 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SEVERAL LAWYERS and SPOUSES watch the game from a plush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ivate box, complete with TV, bar, snack table. The lawyers we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lph Lauren polos, chinos and ball caps. The place reek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igar smoke. Walter Kenton has a twentyfive year old WIF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's nine year old GRANDSON sits nearb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turns the GRANDSON'S ballcap around, smil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vingly at the bo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ST BEYOND WHEELER: The door to the box is opened by a SECURI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ARD and a well-dressed, charismatic MAN looks 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potting him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li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r. J.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J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ntlemen... Ladi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LIUS ERVING enters, greeted by the LAWY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WY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's it goin', Doctor?/This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 honor!/etc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door is opened again, by the SECURITY GUARD, REVEAL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Miller (in jeans and basketball jacket) and a MARSH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use me. Charles Whee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turns. Joe SLAPS a document into Wheeler's h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mmons. For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W the box is QUIE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J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y. What's up, Chuc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RIGHTLY LIT, RESTRICTED, INNER CORRIDOR OF SPECTRU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dium (INT./NIGHT) where Wheeler walks beside Bob Seidma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Walter Kenton and Kenneth Killcoyne just behind. SOUN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 GAME STILL IN PROGRESS can be heard, but FAR A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ccasionally the lawyers are passed by FOOD SERVICE or LAUND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RVICE EMPLOYE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interview every employe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pport staff, associates, partn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Did </w:t>
      </w:r>
      <w:r>
        <w:rPr>
          <w:u w:val="single"/>
        </w:rPr>
        <w:t>any</w:t>
      </w:r>
      <w:r>
        <w:rPr/>
        <w:t xml:space="preserve"> of them know Andy was sic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How</w:t>
      </w:r>
      <w:r>
        <w:rPr/>
        <w:t xml:space="preserve"> did they know? Did he tell the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 they notice something was wro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his appearance? None of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formation got to the manag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ners. We know that. Make su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one else does too...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: I want to know every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his personal life. Did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equent those pathetic bars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mac Stree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es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ignoring Seidma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about other homosexu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ilities, whatever they a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eviant groups 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rganizations did he secret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long t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with irritatio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is it, Bob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's settle with Andy and p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whole tragic mess behi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arrive at a quiet, semi-private cul de sa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rought AIDS into 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fices, into our men's ro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brought AIDS to our annu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ddamn family picni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ought to be suing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Christ's sake, where's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assi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assion? Andy sucks cock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b. He takes it up the as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a perve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ly Seidman shows any kind of REAC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kind of... extreme, Wal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's private life is non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r busines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b. You're trying my patie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 is making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ivate life our business.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ave him Kronos. Did he sa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'm sick. I might not be ab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see this through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was doing a great job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b. I must ask you to shu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 up. Did Andrew Beckett s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 might not be able to serve 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clients to the </w:t>
      </w:r>
      <w:r>
        <w:rPr>
          <w:u w:val="single"/>
        </w:rPr>
        <w:t>best of my ability</w:t>
      </w:r>
      <w:r>
        <w:rPr/>
        <w:t>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said nothing. And now, 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 proposes to haul me into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rt of law, to sling accusatio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 me, in full view of the ent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hiladelphia, judici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stablishment. My Go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ILLCOY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 doesn't want to go to cour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hoping for a quick tas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ttle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jury might decide that Andy ha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it a minute. The man was fired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competence, not because he h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. You didn't know he was sick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 you, Bob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ly Shit. Did you, Bob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fter a mome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Not real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walks away, followed by Kenton and Killcoy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b Seidman stands alone in this dark pl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CITY SOUNDS</w:t>
      </w:r>
      <w:r>
        <w:rPr/>
        <w:t xml:space="preserve"> ON A WORK DAY AS WE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RIOR, JOE'S OFFICE BUILDING, ON A THURSDAY MORN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B'S COLLEAGUE, FILKO, LOOKING DIRECTLY INTO CAMERA (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's offices, INT./DAY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LK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 Fucking Wyant Wheeler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weeps by, just arriving for 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rning, Filk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ko keeps pace with Joe down the corridor. ANO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LEAGUE calls out from an office as Joe passe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OLLEAGU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y, it's the local chapter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ACLU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LK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a Republican, Joe!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long to the N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many toilet stalls are th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women's restroom on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loor, Filk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LK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many... what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ilko follows Joe into Joe's off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wo. How many toilet stalls 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here in the </w:t>
      </w:r>
      <w:r>
        <w:rPr>
          <w:u w:val="single"/>
        </w:rPr>
        <w:t>men's</w:t>
      </w:r>
      <w:r>
        <w:rPr/>
        <w:t xml:space="preserve"> room? Tw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plus</w:t>
      </w:r>
      <w:r>
        <w:rPr/>
        <w:t xml:space="preserve"> four urinals. How man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chair accessible toilets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either</w:t>
      </w:r>
      <w:r>
        <w:rPr/>
        <w:t xml:space="preserve"> of those restroom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Zero. In this entire building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Zero. Get the picture, Filk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Discrimination</w:t>
      </w:r>
      <w:r>
        <w:rPr/>
        <w:t>! You fi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self a female, paraplegic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gal assistant who is qualifi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work here, except she ca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ke a leak... and you've go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self a sex discriminat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suit </w:t>
      </w:r>
      <w:r>
        <w:rPr>
          <w:u w:val="single"/>
        </w:rPr>
        <w:t>and</w:t>
      </w:r>
      <w:r>
        <w:rPr/>
        <w:t xml:space="preserve"> a handicapp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crimination suit. No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ndicapped. What do you c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one who can't use a norm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stroom? "Gastro-intestinal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llenged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hind Joe, out a large window: PAINTERS on a scaffol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ris comes into the office and say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IR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yant Wheeler's asking for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stponement on the prelim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is dialing the ph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w-life, sleazy scumbags.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rse they want a postponemen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got a client with a termi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ease. They're going to dra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ir heels every step of the wa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rotten bastar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apping on the window,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PAINTER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 that spelled righ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RIOR, JOE'S OFFICE BUILDING, WHERE PAINTERS ARE ADDING A n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estion to the line of windows (DAY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 I S C R I M I N A T E D A G A I N S T 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y, Beckett. This is Mill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'S VOICE COMES THROUGH, ON THE ANSWERING MACHINE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rew and Miguel's loft (INT./DAY)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just wanted to tell you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DRIFTS THROUGH the loft, finding Andrew in the roofto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larium, sitting crosslegged in front of a cand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we're trying to set a date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prelim. Hang in t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eyes are closed. Next to him rests a tape player.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MAN'S VOICE IS HEARD, accompanied by NEW AGE MUSIC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OMAN'S VO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can heal myself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can heal myself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OMAN'S VO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can heal myself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can heal myself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ND MIGUEL IN THEIR BEDROOM AT NIGHT, LYING CLOS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ach other in bed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s coming out of the gy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day, and I ran into Jimmy. 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know what he asked 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What's it like knowing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yfriend's going to die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erk... What did you s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aid, "Everyone's going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e, Jimmy. But Drew's no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ing to die of AIDS. There'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ure around the corner, and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ns to be around to ta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dvantage of it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strokes Andrew's ha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got that right, Mike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e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still believe that, do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 I think it will b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mple solution. They'll put 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a syringe, inject it i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bloodstream. It'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utralize the virus. It'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vitalize the immune syste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people with AIDS will beco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althy aga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LD ON MIGUEL AND ANDREW, ON THIS QUIET MO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DE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DE IN: ESTABLISHING, EXT. PHILADELPHIA COURT HOU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Three months later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LONG CORRIDOR IN A CITY COURT BUILDING -- FAR DOW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ridor TWO FIGURES WALK TOWARD CAMERA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igures APPROACHING CAMERA are Andrew and Joe, stepp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o and out of sunlight falling through tall window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Pre-trial settlement conference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VERSE ANGLE -- DOWN AN OPPOSITE CORRIDO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PHALANX OF LAWYERS -- at least ten -- APPROACHING CAMERA,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lwark of white shirts and dark ti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ANDREW AND JO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Andrew's hair is short, but growing back, the blotches ha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receded,his weight is up. He's in a stage of recove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OTHER LAWYER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 (seeming ironic) and Walter Kenton (he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issed) lead the battal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hind them, walk young lawyers BELINDA CONINE and JERO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EEN. Belinda is white, Jerome is bla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USHED VOICES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JUDGE'S CHAMBERS, with couches, soft chairs scattered i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ose circle, like a casual living ro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and Andrew whisper to each other. The Wyant Wheeler tea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akes up several chairs. Belinda Conine and Jerome Green s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xt to Wheeler and Kenton. Some of their ASSISTANTS st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is looking across the room a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, who catches Wheeler's sta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looking better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o you fee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LENCE. Everyone watches Andrew for his reac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e, thanks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DGE LUCAS GARNETT enters his chambers (not wearing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dge's robe). He shakes hands with Wheeler and Kent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, Walt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gratulations on the n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ands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 We're very happ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Judge brushes by Joe and Andrew without a word. The roo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comes SILENT as the Judge takes a se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torney for the plaintiff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seph Miller, Your 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cready and Shilts Legal Servic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seen your television commercial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f you or anyone you know h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en injured through the faul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thers... It should say, "throug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he </w:t>
      </w:r>
      <w:r>
        <w:rPr>
          <w:u w:val="single"/>
        </w:rPr>
        <w:t>negligence</w:t>
      </w:r>
      <w:r>
        <w:rPr/>
        <w:t xml:space="preserve"> of others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take that under considerati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 behalf of the defendant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CON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linda Conine. Of Peterse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high, Monroe and Smi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EROME G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Jerome Gre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a WASPISH lawyer wearing round glasse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EXTER SM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xter Smi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white-haired lawyer next to Belinda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LPH PETERS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lph Peters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Jo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outnumbered four to 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the other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m do I addres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can't talk to four lawyers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chief litigator, Your 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e. I've asked the litigants to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sent for this conference, i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pe we can settle this mat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day, among ourselves... There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hing I hate more, than to se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yers suing each other. If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ok at the opinion polls, when M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hn Q. Citizen is asked to ran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ofessions according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spect he holds for them... Wh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 the lawyers? Somewhere bel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rsonal fitness trainers and on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lightly above child pornograph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we keep suing each other, if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il to settle the smalle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fference among ourselves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utual respect, if we continu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crap like bucks in heat, we'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ll lower on that list. And wh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ople lose respect for lawyer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lose respect for the law.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this society loses all respec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the law, we'll be murdered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r beds, my friends, our cherish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stitutions will be burned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ound and our children and 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andchildren will live li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vag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f it please Your Honor, we </w:t>
      </w:r>
      <w:r>
        <w:rPr>
          <w:u w:val="single"/>
        </w:rPr>
        <w:t>hope</w:t>
      </w:r>
      <w:r>
        <w:rPr/>
        <w:t xml:space="preserve">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ttle this mat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By God you </w:t>
      </w:r>
      <w:r>
        <w:rPr>
          <w:u w:val="single"/>
        </w:rPr>
        <w:t>will</w:t>
      </w:r>
      <w:r>
        <w:rPr/>
        <w:t xml:space="preserve"> settle it! If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ce this case to trial, young ma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ll regret it for the res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natural-born day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w, Joseph. What would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quire to settle this mat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d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instatement at full sala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ack pay covering the period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employment an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ld it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Wheel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wants to come back to work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u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impossible, Your 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impossible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CON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it please Your Honor, we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pared to offer a cas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ttlement of twenty-fi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usand dolla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generosity overwhelms 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linda, considering my cli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s earning over a hundred th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he was terminated almost si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nths ag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ve me a break, Joe. Let's c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rough these false attitud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ve them a figure. How much 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an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 </w:t>
      </w:r>
      <w:r>
        <w:rPr>
          <w:u w:val="single"/>
        </w:rPr>
        <w:t>want</w:t>
      </w:r>
      <w:r>
        <w:rPr/>
        <w:t xml:space="preserve"> to go back to work,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here at my indulgen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ng man. I'm waiting for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gure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nd Joe confer with each ot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ased on what my client wou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earned over the next thre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rs, including benefits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ojected raises, an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traordinary cost of medic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re for someone with Acquir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mmune Deficiency Syndrom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would settle today for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ery fair amount of one mill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ve hundred thousand dolla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ery good, Joe. Now, Belind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got a figure over here,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 million, five. I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WHISPERS to Joe, who interrupts the Judg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 more thing, Your Hono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jumping i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Any settlement agreement </w:t>
      </w:r>
      <w:r>
        <w:rPr>
          <w:u w:val="single"/>
        </w:rPr>
        <w:t>m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clude, and this is critica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letter of exoneration, mak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lear my termination had no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do with the quality of my w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 WHISPERS to Belinda Con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CON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, Mr. Becket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competence nearly sabotaged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350 million dollar s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I</w:t>
      </w:r>
      <w:r>
        <w:rPr/>
        <w:t xml:space="preserve"> was the one who was sabotag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CON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have complaints about M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's lack of preparati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disorganization,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rogant, defensive attitud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list goes 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EROME G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have lett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haven't you produced the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ter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ke it eas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Wheel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the big deal, Chuck?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y wants a letter, to show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mother, for her to keep af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gone. Why are you being hard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sed about thi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ish I could exonerate you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I'd have to lie to do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very calm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can save it for the jur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. I want to hear you sa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der oath, in front of a judge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jury, I'm a bad lawy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rise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ntlem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Belind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nsel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do this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a, who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Andre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o you expect them to sa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Alan Dershowitz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A trial takes </w:t>
      </w:r>
      <w:r>
        <w:rPr>
          <w:u w:val="single"/>
        </w:rPr>
        <w:t>time</w:t>
      </w:r>
      <w:r>
        <w:rPr/>
        <w:t>, Beckett. 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know what I'm saying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think I catch your subtle drif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l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aunters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ll be sorry, Becket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, you don't want th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cans the room, all eyes are on him. His frown turns i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grin. He faces the Jud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all due respect, Your Hon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client chooses to pursue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stitutionally guarante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 to a tri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exi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ND HELD CAMERA SHOT OF: THE FRONT YARD OF A TWO-STO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onial house in Downington, Pennsylvania (EX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walks toward the house, TALKING DIRECTLY TO CAME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the house where I grew 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Downington, Pennsylvani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ointing to the ground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e this... 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AMERA POINTS to SEVERAL PAIRS OF CHILD'S HAND PRINTS i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dewalk, then, BACK TO ANDREW IN CLOSE UP, SMIL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se are my cute little h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ints. And my brother's and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ster'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'S VO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EHIND CAMER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today is... 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day is my parents' fortie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dding anniversa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oes inside, speaking to the CAMERA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the front door. I caugh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nger in this door, onc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holds it up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one. Broke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tepping insid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the hallway, my mo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lls it a foy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SIDE THE HOUSE (INT./DAY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ILDREN are running through the house, while WOMEN spor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sages confer in the kitchen. A SIX YEAR OLD GIRL jumps i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arm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LEX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cle Andrew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CAMER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my niece, Alexis. S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o, Alex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LEX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mmy's pregnant aga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doing Walter Cronkit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eard it here first, folk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ws as it happe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older and very down to earth sister JILL, puts 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ms around Andrew, squeezing t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o, darlin'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my sister, Jill, the m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ertile woman on the planet. She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rried to Reverend J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feel th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over Andrew's should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o, Migu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Jill leaves Andrew's arms, the CAMERA IS TRADED OFF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, who SHOOTS JILL GIVING MIGUEL A HU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y, Jill. Nice to see you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weethea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hugging Migue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ndsome devi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referring to Andre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 he eating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don't discuss his we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Andrew, behind CAMER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w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MOVES DOWN THE CORRIDO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what will we find in... da du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a duh da duh... the KITCHE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 GROUP OF LADIES </w:t>
      </w:r>
      <w:r>
        <w:rPr>
          <w:u w:val="single"/>
        </w:rPr>
        <w:t>SCREAM</w:t>
      </w:r>
      <w:r>
        <w:rPr/>
        <w:t xml:space="preserve"> when CAMERA ENTERS KITCH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DI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 he is! Hi, Andrew! Do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int that thing at me! etc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mother Sarah wears an unpretentious flowery dres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, Mom. How do you feel on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tieth anniversar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cient. How do you think I fee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ut that thing down and give m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u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he keeps it pointed at h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, stop! ... He st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esn't list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re's Da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out in his shed showing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cle his new riding mow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e of Andrew's YOUNG NEPHEWS SHOVES HIS FACE in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AMERA, UNTIL </w:t>
      </w:r>
      <w:r>
        <w:rPr>
          <w:u w:val="single"/>
        </w:rPr>
        <w:t>SCREEN GOES BLACK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IET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nd his immediate family are gathered in the den, sit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ietly, facing each other. Andrew's father, BUD, with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erican flag pin in his lapel, sits next to Sarah. Jill hol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hand of her husband, REVEREND JIM. Two of Andrew's brother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TT and RANDY, (big, athletic guys with mustaches) are t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its next to Migu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gs might be said, a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ial, that... are not going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 easy for you to hear. Thing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me, about my private lif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I want to make sure i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 with everybo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appreciate you asking, And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really, it's your c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o you think, Jil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be honest, I'm worried ab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mmy and Daddy. They've had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 through so much alread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, we all know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very difficult to s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's going to be even wor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gs to deal with, eventual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onder if it's fair to p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m through th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father STARES at his folded han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l I know is, you got throug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diagnosis fine, lik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ooper. But when they fir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... you were so devastat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... I don't expect any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kids to sit in the back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bus. Fight for your righ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Mom... Da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's a pause before Bud Beckett speak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pposedly, the Lord does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ve you more trouble than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 handle. But I'm having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rd time believing that these day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construction worker brother, RANDY, wipes tea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his eyes. Clearly their father is in alot of pa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D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, the way you've faced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le thing, you and Miguel,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 much courage... your mother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ve been so very impresse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azes at his father with incredible love. Miguel pu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arm around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D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can't imagine there is anything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anyone could say, that wou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ke us feel less proud of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ull of emotio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Dad. I love you guys. H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you, Rand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ND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y. You're my kid brother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the bottom line. I mea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are those bastards going to s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gay? Shit, I knew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you were five years ol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eryone LAUGHS. Andrew and Randy high fi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it a minut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Andre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You're </w:t>
      </w:r>
      <w:r>
        <w:rPr>
          <w:u w:val="single"/>
        </w:rPr>
        <w:t>gay</w:t>
      </w:r>
      <w:r>
        <w:rPr/>
        <w:t>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re laughter. But Jill speaks seriously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about you, Andy? You're no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litant type. You've alway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en so priv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ANDREW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guess... I don't have time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any m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im? Will you lead us i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ay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eryone bows heads, holding hands in a circ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EVEREND JI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ar Lord. Sometimes it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fficult to remember to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ateful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PANS THE CIRCLE, THE PRAYING FAC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EVEREND JIM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remember, in our time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rrow and confusion, that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You to turn to, and ea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ther. Bless and keep 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Miguel, dear Lord, deep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strengthen their love 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face the struggles that l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head. Bless and watch over 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us, fill us with Your lov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light, and Your pea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ich passeth all understand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Jesus' name, we pra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EVERY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m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MANTIC MUSIC CROSSE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CKETTS' LIVINGROOM, SEEN THROUGH THE VIDEO CAMERA (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local entertainer (GUIDO PAONESSA) launches into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ndard, accompanied by a single guitar player, and Bud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rah begin to dance, surrounded by family and frien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GUI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After all the days of Spr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flown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DEO CAMERA PANS: RELATIVES eating cake, KIDS chasing ea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ther, a GRANDMOTHER in a wheelchair holding a NEWBOR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tching silent, video home movi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FINDS Andrew and Niguel eating anniversary ca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ndrew barely touches his). Playing for the camera, 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ps his finger into icing and smears it onto Andrew's no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ries to reach the icing with his tongu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PANS WITH ANDREW as he comes forward to dance with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ther, while Jill dances with their fat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RETURNS TO MIGUEL. MATT (behind the camera) say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TT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y, Miguel, can you imagine an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wo people being together for for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r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ZOOM IN CLOSE ON NIGUEL (who's watching Andrew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 I c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DEO CAMERA PANS to Andrew dancing with his Mom, lingering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is IMAG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ICE OV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get everything you've seen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V, and in the movi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LICOPTER SHOT, REVEALING ALL OF PHILADELPHIA (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Eight months later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OS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 won't be any last minu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prise witness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AN LOOKING INTO CAMERA: HE'S YOUNG, CONFIDENT, 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erican, a Marine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Opening statements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ARINE is a JUROR. CAMERA PANS others: a BLACK LAD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HOOLTEACHER, a POSTAL WORKER, an ASIAN COLLEGE STUD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OS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 one will break down on the st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a tearful confessio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VERSE ON JOE, ADDRESSING THE JU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are presented with a simp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: Andrew Beckett was fir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ill hear two explanations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he was fired. Ours.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ir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crosses the courtroom, coming to stand in front of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REW, whose appearance has changed: </w:t>
      </w:r>
      <w:r>
        <w:rPr>
          <w:u w:val="single"/>
        </w:rPr>
        <w:t>thinner, paler than we'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ever seen him, some blisters on his lips. But the most disturb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thing about his appearance is the way he moves, slowly, lik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much older man.</w:t>
      </w:r>
      <w:r>
        <w:rPr/>
        <w:t xml:space="preserve"> He's taking notes (which he will 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lentlessly throughout the trial.) And he has a cane at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de, which he'll use throughout the tri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up to you, to sift throug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yer and layer of truth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termine for yourselves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version that sounds the </w:t>
      </w:r>
      <w:r>
        <w:rPr>
          <w:u w:val="single"/>
        </w:rPr>
        <w:t>most</w:t>
      </w:r>
      <w:r>
        <w:rPr/>
        <w:t xml:space="preserve"> tru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, Walter Kenton, Bob Seidman, Kenneth Killcoy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t BEHIND their lawyers, Belinda Conine and Jerome Green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VERAL ASSISTANTS at the defense t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DGE GARNETT presides from his benc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ong the spectators, Miguel sits next to Sarah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sister Jill. AIDS ACTIVISTS in the backgrou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 are certain points in 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ersion, that I must prov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... Point number one: 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 was... is a brilli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yer. A great lawyer. Poi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umber two. Andrew Becket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fflicted with a debilitat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ease, made the lega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derstandable, personal cho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keep the fact of his illnes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himself... Point number thre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employers discovered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llness. And ladies and gentleme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illness I'm referring to,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pauses, letting that sink 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int number four. They panick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, in their panic, they did w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st of us would like to do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... Get it, and the peop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have it, as far away from u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possi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walks away from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behavior of Andrew Becket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mployers may seem reasonabl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. It does to me. After all, AI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 a deadly, incurable, diseas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MEMBERS OF THE JU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however you come to judg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havior of Charles Wheeler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partners in moral, ethica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uman terms... When they fir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 because he ha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AIDS, </w:t>
      </w:r>
      <w:r>
        <w:rPr>
          <w:u w:val="single"/>
        </w:rPr>
        <w:t>they broke the law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a swift, direct glance at the Judge, Joe speaks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siderable power and emotio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, when lawyers break the law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this society loses respec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the law, when that day com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r cherished institutions will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rned to the ground, and 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ildren and grandchildren w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ve like savag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INDA CONINE ADDRESSING THE JURY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. Andrew Beckett perform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 a consistently medioc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vel. Fact. He made a grievou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rror on a multi-million doll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suit... Fact. He claims he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victim of lies and dece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. Andrew Beckett lied to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mployers, going to great effor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conceal his disease from the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. He was successful in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plicity. The partners at Wy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Wheeler did </w:t>
      </w:r>
      <w:r>
        <w:rPr>
          <w:u w:val="single"/>
        </w:rPr>
        <w:t>not</w:t>
      </w:r>
      <w:r>
        <w:rPr/>
        <w:t xml:space="preserve"> know 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 had AIDS when they fir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m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inda pauses in front of the plaintiff's tab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. AIDS is a traged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ooks directly at Belind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. Andrew Beckett is dy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watches Andrew for his reac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. Andrew Beckett is ang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ause his "lifestyle,"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ckless behavior, has cut shor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life... And in his anger,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ge, he's lashing out. And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wants someone to </w:t>
      </w:r>
      <w:r>
        <w:rPr>
          <w:u w:val="single"/>
        </w:rPr>
        <w:t>pay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WITNESS STAND: A SOLIDLY BUILT EXECUTIVE FROM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rge insurance company, MR. LAIRD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 represented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any in a lawsuit in 1990,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yant Wheeler represented 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lances toward the jury box: the MARINE JUROR writes i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ny noteboo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, Andrew Beckett was in charg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tigation for the s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correc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you pleased with his wor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were satisfi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and Andrew exchange a LOOK -- Laird's response surprises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appoints the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you satisfied, or were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ease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ird glances toward Charles Wheeler before answer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were satisfi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refers to legal documen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r. Laird, when I approached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being a witness at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ial, and you agreed, you ga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worn testimony in a deposi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 that 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correc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ccording to the deposition,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id you were "thrilled, impress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verwhelmed" by the quality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's work. Do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member saying t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may have said something li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. But that's not how I feel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mo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takes on a street-tough ton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, Mr. Laird. Explain this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e like I'm a four year old: Di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 win your lawsu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you or no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w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 that thrill, impress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verwhelm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satisfied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ARES at the gu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a long way between be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verwhelmed and being satisfi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cheeseburger may be satisfy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reas caviar and champagne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oast duck and baked Alaska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ssert might be consider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verwhelming. Do you agre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m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ve months ago you characteriz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 as caviar and n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calling him a cheeseburg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standards have shifted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eat deal, and I'd like to kn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you've changed your mi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nce that time I've devoted m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ught to the subject, and tha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I feel n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QUICK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ROME GREEN CROSS-EXAMINING LAIRD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EROME G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ner Robert Seidman was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pervising attorney for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sui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R. 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EROME G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es the supervising attorney guid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litigating attorney dur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tria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R. 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ten, he do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EROME G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far as you know, in the handl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your lawsuit, Andrew Beckett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mply following ord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I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a fair assessment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tua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lances over his shoulder: at Robert Seidman, wh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eets his gaz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ECTATORS STREAM OUT OF CITY HALL INTO THE HUBBUB OF TW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TINCT GROUPS SHOUTING AT EACH OTHER (EXT/DAY): GAY RIGH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TIVISTS in T-shirts with pink triangles, denounc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crimination; BORN AGAIN ACTIVISTS waving placards citing AI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God's punishment for homosexuality; POLICEMEN keeping the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art; A MEDIA CIRCUS getting it on videotap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oe and Miguel FLANK Andrew, who </w:t>
      </w:r>
      <w:r>
        <w:rPr>
          <w:u w:val="single"/>
        </w:rPr>
        <w:t>walks weakly. with a cane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rah and Jill follow close behind, running the gauntle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TIVISTS and REPORT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on a placard: "We Die - They Do Nothing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ill's POV on a placard: "AIDS Cures Homosexuality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TV CREW shines HOT LIGHTS on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TV REPORTER (ANGELA MEDIN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see this as a gay righ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su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not political. I just w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ensation for being fir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EPORTER MEDIN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you are gay, aren't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AGE: ANDREW SEEN ON A TV SCREEN (INT./NIGHT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 don't see how that's any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busines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smi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yes, I am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WIDE ANGLE</w:t>
      </w:r>
      <w:r>
        <w:rPr/>
        <w:t>: WE'RE IN A SPORTS BAR WHERE JOE WATCHES THE SI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'CLOCK NEWS WITH FILKO, A LOCAL COP, OTHERS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ON THE TV SCREEN</w:t>
      </w:r>
      <w:r>
        <w:rPr/>
        <w:t>: A microphone is shoved at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EPORTER MEDIN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Do you believe that homosexual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serve special treatment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LK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ll, n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on TV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Angela, we're standing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hiladelphia, the City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rotherly Love, the birthpla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freedom, where our Found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thers authored the Declarat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Independence. And I do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member that glorious docum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saying "All </w:t>
      </w:r>
      <w:r>
        <w:rPr>
          <w:u w:val="single"/>
        </w:rPr>
        <w:t>straight</w:t>
      </w:r>
      <w:r>
        <w:rPr/>
        <w:t xml:space="preserve"> men 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reated equal." I could have swor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says, "All men are creat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qual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RLIE THE CO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ive me a goddamn break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ON THE TV SCREEN</w:t>
      </w:r>
      <w:r>
        <w:rPr/>
        <w:t>: The REPORTER wraps up her sto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EPORTER MEDIN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This case is sending a cold ch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rough the legal community. On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yant Wheeler's key clients,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ace Foster Foundation, whi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pports several AIDS chariti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s taken its business to ano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rm until this matter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solved..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the TV DRONES ON, CHARLIE THE COP, OTHERS GLARE at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LK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huckle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y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wink to the COP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not starting to ge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ttle... light on your fe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re on us, are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does not laug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, Filko. I 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tepping toward Filk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on the prowl, Filko. I ne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man. Not just any man. I ne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hunk. A hunk like you. H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it, Filko? Want to pl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ilor? This time, I'll be fir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te and you can be Columb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LK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ill out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ngr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se people make 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ck, Filko! But a law's b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broken, okay? The </w:t>
      </w:r>
      <w:r>
        <w:rPr>
          <w:u w:val="single"/>
        </w:rPr>
        <w:t>law</w:t>
      </w:r>
      <w:r>
        <w:rPr/>
        <w:t>. Rememb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law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IE THE COP has relaxed a b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RLIE THE CO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 least we agree on one thing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e... They make me sick to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LD ON JOE, but WE HEAR THE TV REPORTER in the BACKGROUND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TV REPORTER MEDIN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... now the public knows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son has AIDS and he's g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oes that make you feel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l eyes turn to the TV: SARAH BECKETT IN CLOSE 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This is a world full of w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mine, poverty, homelessnes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people make a fuss becau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wo men or two women want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ve together, or make lo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ems kind of silly, does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ar ERUPTS with a CHORUS OF BOOS AND CATCALL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ADDRESSING A WITNESS IN COURT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Walter Kenton knew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sions on your face and arm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caused by AID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itness: MARIA TORRES, Hispanic, 35, healthy-look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finitely. People were go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ound, whispering things.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gured I didn't have any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lose, so I told all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n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id Walter Kenton treat you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fter you told him you had AID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KENTON, looking confid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 time he came into contac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me, he'd get this look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face. I called it,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Oh God" expression. As in "O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d, here comes that woman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AUGH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s. Torres? Have your employ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red you for having AID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When I need time off,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edical reasons, we work it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 No more questi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rome Green ris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EROME G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ss Torres. How did you contrac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AIDS viru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uring a transfusion. I l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lot of blood giving birth to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cond chil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EROME GR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n other words, in </w:t>
      </w:r>
      <w:r>
        <w:rPr>
          <w:u w:val="single"/>
        </w:rPr>
        <w:t>your</w:t>
      </w:r>
      <w:r>
        <w:rPr/>
        <w:t xml:space="preserve"> ca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ppen to be an innoc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ictim of the AIDS trage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ok. I'm no different fro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one else who has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ease: I'm not guilty, I'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innocent. I'm just try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survi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QUICK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, APPROACHING A WITNESS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yond noticing the marks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face, were there o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gs about his appear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made you suspect he ha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WITNESS: Paralegal Anthea Burt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was losing weight. He look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nd of tired sometimes. But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s working so hard... Still,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elt something was wro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ooking at Wheel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And I can't believe </w:t>
      </w:r>
      <w:r>
        <w:rPr>
          <w:u w:val="single"/>
        </w:rPr>
        <w:t>they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aying they didn't not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t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jec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st answer the ques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r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s. Burton. You're bla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 that a questi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Have you ever fel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criminated against, at Wy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shakes his head, disgusted. Kenton fumes, outrag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idman looks surpris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what w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ll... One time, Mr. Wheeler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cretary, Lydia, told me M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er had a problem with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arring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earring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thea is wearing large, dangling African-style earring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pparently, Mr. Wheeler fel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were too... "ethnic" is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rd she used. She said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uld like it if I w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thing smaller, less garish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... more "American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id you s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 said my earrings </w:t>
      </w:r>
      <w:r>
        <w:rPr>
          <w:u w:val="single"/>
        </w:rPr>
        <w:t>are</w:t>
      </w:r>
      <w:r>
        <w:rPr/>
        <w:t xml:space="preserve"> Americ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're African-Americ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 No more questi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inda Conine approaches Anthe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ss Burton? Do you still work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yant Whee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you recently promote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TH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 I'm now in charge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alegal depart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PHILADELPHIA EXTERIOR, A FALL AFTERNOON (LATE 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COMES DOWN AN AISLE OF A DRUG STORE, EXAMINING THE BA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ld medicines, carrying a box of Pampers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YOUNG MAN in grass-stained sweats, carrying a football u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e arm, buying a tube of toothpaste, speaks to Jo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's the trial going? I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great ca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looks up surprised. The YOUNG MAN smi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aw you on television. I'm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 student. At Pen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is flattered by the YOUNG MAN'S interes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od school. What yea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co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e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uld you like to have a drin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me? I just finished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ame, I could use a be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smi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on't pick up people in dru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ores every 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a, whoa, whoa, whoa... do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hink... ? You think </w:t>
      </w:r>
      <w:r>
        <w:rPr>
          <w:u w:val="single"/>
        </w:rPr>
        <w:t>I'm</w:t>
      </w:r>
      <w:r>
        <w:rPr/>
        <w:t>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o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g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n't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the matter with you? 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look gay to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I look gay to you? Rela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lax? I ought to kick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ggoty little ass for you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ke it as a compliment. Gees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t Joe is really upset. People are watc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you know this is exact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kind of bullshit that mak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ople hate you guy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 you! You want to kick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s? You want to tr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walking aw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sho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the asshole, bud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OUNG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going ou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a lif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ands there, holding the Pampers, people STAR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'S WORKING ON HER COMPUTER, AT HOME, WHILE JOE PAC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ound her desk, really upset (One year-old Rayisha sits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desk playing with wooden salad spoons.)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what was it?! What was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uy thinking... 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know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 there some kind of express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picked up from Beckett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 kind of fairy attitude I'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consciously adopted?! Am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lking different?! Some ki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vocal thing?! Have I pick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up some kind of homo </w:t>
      </w:r>
      <w:r>
        <w:rPr>
          <w:u w:val="single"/>
        </w:rPr>
        <w:t>vibe</w:t>
      </w:r>
      <w:r>
        <w:rPr/>
        <w:t>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you changed your aftershav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ery funny. I had a box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mpers under my arm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rissak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AND JOE'S DARKENED BEDROON, WHERE THEY LIE IN B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most completely obscured by shadow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speak softly, careful not to wake the bab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leep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... 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wo men making love... ? N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ell me again... </w:t>
      </w:r>
      <w:r>
        <w:rPr>
          <w:u w:val="single"/>
        </w:rPr>
        <w:t>why</w:t>
      </w:r>
      <w:r>
        <w:rPr/>
        <w:t xml:space="preserve"> is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gusting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tired sigh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sa, c'mon. One guy stick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s dick in another guy's mouth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disgust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lie in silence for a moment. The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kay, so... help me with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, Joe... Is it disgusting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one to put his dick i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one's mouth? Or, is 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gusting for someone to ta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a dick into </w:t>
      </w:r>
      <w:r>
        <w:rPr>
          <w:u w:val="single"/>
        </w:rPr>
        <w:t>their</w:t>
      </w:r>
      <w:r>
        <w:rPr/>
        <w:t xml:space="preserve"> mouth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fter a be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eat, Lisa. 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RIOR: CITY HALL, AN AUTUMN DA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But, ultimately, the complai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s found, wasn't i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DE ANGLE ON COURTROOM: JAMEY COLLINS ON THE STAND (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 We found a copy. It b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correctly file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Plaintiff's case, day ten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got it to court on ti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THE JURY: Several JURORS write in notebooks lik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ine's; he's been handing them o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eems ill at ease today, a little off his game. When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lances at Andrew, it's with irrita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s a file ever disappeared li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before? Vanished into th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r, all of a sudden, only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appear in the nick of ti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amey answers nervously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never known that to happ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fore. 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ires this questio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 you have something to 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this file being l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ccidentally-on-purpos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jecti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rephra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Jame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 you have anything to do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file being... misplace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solutely no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ands, staring at Jamey. Too long. Jamey squirm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 you a homosexua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AM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pressing forward, toward Jame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'mon, Mr. Collins. Are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mosexual? You know, g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URTROOM ERUPTS: ACTIVISTS booing Joe, Wheeler's crow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ressing OUTRAGE, JURORS looking confus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akes in the commotion, as the JUDGE BANGS HIS GAV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ld it, hold 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trains his attention on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jection! Where has this co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om?! Suddenly Counsel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tacking his own witness. M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llins' sexual orientation h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solutely no relevance to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aid, HOLD 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he courtroom QUIET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r. Miller. Could you kindly sh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me exactly what's going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your brain, because I do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a clue at the mo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faces Andrew, also curious to know what Joe's up 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, everyone in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rtroom is thinking about sexu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eference, sexual orientati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ever you want to call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're looking at me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ndering about i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ooking at Andre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're looking at Mr. Beckett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ndering about it. They're look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t Mr. Wheeler and wondering ab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. They might even be looking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and wondering about it. S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's get it out in the open. Le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lk about what this case is real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: the general public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hatred... our loathing, our </w:t>
      </w:r>
      <w:r>
        <w:rPr>
          <w:u w:val="single"/>
        </w:rPr>
        <w:t>fear</w:t>
      </w:r>
      <w:r>
        <w:rPr/>
        <w:t xml:space="preserve">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mosexual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AD SILENCE while the Judge thinks it ov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himself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ery goo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BELINDA CON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CHARLES WHEEL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MIGU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WALTER KENT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BOB SEIDM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THE MARINE JU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JAMEY COLLINS, sweating bullets on the st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is courtroom, Mr. Mille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stice is blind. To matters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ace, creed, color, relig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sexual orienta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all due respect, Your Hono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don't live in this courtroo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w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We don't... However, 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gards this witness, I'm going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stain the defense's objec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RTHOUSE MEN'S ROOM, FIVE URINALS, THREE SINKS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ARINE JUROR, the RETIRED POSTAL WORKER JUROR, and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PTIGHT BUSINESSMAN JUROR stand at the urinals, with an emp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rinal between each of them. The MARINE JUROR whistles wh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pees (a classic rock tune, like "Radar Love.")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SINESSMAN sighs, "Ahhhhhh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ETIRED POSTAL WORKER JUROR jingles chan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ROCK MUSICIAN JUROR enters, stepping up to the uri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tween the BUSINESSMAN and the MARINE. He unzips, and it seem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take him an incredibly long time to extricate his urina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rgan. This does </w:t>
      </w:r>
      <w:r>
        <w:rPr>
          <w:u w:val="single"/>
        </w:rPr>
        <w:t>not</w:t>
      </w:r>
      <w:r>
        <w:rPr/>
        <w:t xml:space="preserve"> escape the MARINE'S not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OCK MUSICI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innocently, to Marin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ve some gay friends. Wha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biggi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ARINE says not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OCK MUSICIAN JURO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rybody has a couple of g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iends. Don't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, sir. I do no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ARINE moves closer to the urinal, so that no one can se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private par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OCK MUSICI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might have them, and j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know they're g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ARINE shakes, zips, flushes, turns away. He pauses to loo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rectly at the ROCK MUSICIAN JU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kn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TER KENTON ON THE WITNESS STAND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how many weeks at a ti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uld you be out to sea, with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opping at por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where from two weeks,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veral month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 women on boar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nton glances at the MARINE JU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when I was in the Nav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 during those long voyag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nths at a time, out to sea, 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men in sight, a hundr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rdworking, robust, young me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prime of their life,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peak of their natur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ppetites, desires, their god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given, hormonal </w:t>
      </w:r>
      <w:r>
        <w:rPr>
          <w:u w:val="single"/>
        </w:rPr>
        <w:t>instincts</w:t>
      </w:r>
      <w:r>
        <w:rPr/>
        <w:t>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thing going 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Going on... like...?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ke... two sailors playing hid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salam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overs his face with his han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jecti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r. Mille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an't resis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had one guy like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ven't ruled on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jection, Your 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nton seems eager to tell his story. Joe stands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ossed arms, wait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's continu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Kento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d one guy "like that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. But we took care of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id you do t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stuck his head i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trine, after ten of us ha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sed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UGHTER and SOME APPLAUSE from some SPECTATORS, and so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RORS. ACTIVISTS BOO and HIS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JUDGE POUNDS HIS GAV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taught him a less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, we di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ke firing Andrew Beck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aught </w:t>
      </w:r>
      <w:r>
        <w:rPr>
          <w:u w:val="single"/>
        </w:rPr>
        <w:t>him</w:t>
      </w:r>
      <w:r>
        <w:rPr/>
        <w:t xml:space="preserve"> a less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jecti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withdra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moving on quickl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ere aware, when you work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Maria Torres, that she ha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, 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She</w:t>
      </w:r>
      <w:r>
        <w:rPr/>
        <w:t xml:space="preserve"> didn't try to conceal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 you are aware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fference between a lesion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bruise, is that 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 </w:t>
      </w:r>
      <w:r>
        <w:rPr>
          <w:u w:val="single"/>
        </w:rPr>
        <w:t>know</w:t>
      </w:r>
      <w:r>
        <w:rPr/>
        <w:t xml:space="preserve"> the difference.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esn't mean I'm always abl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cognize the differe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didn't you avoid contac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Ms. Torres, after you fou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t she had AIDS? She says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cted repulsed by her and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voided her, is that 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felt, and still feel, no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the deepest sympathy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assion for people li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ria, who have contracted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rrible disease through 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ult of their ow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UT TO LOUD CLASSICAL MUSIC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 THE KITCHEN OF THEIR APARTMENT, MIGUEL POURS MEDIC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o an IV drip unit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UD CLASSICAL MUSIC IN THE BACKGROU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glances at a chart on the wall, in which a day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roken into hours, with medical instructions for each h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houting over MUSIC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rew! Are you ready? If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art at eight, we'll be done 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wel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taps the IV bag, getting the drip start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at jumps onto the counter. Miguel holds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ITS AT THE DININGROOM TABLE, MAKING NOTES ON A LEG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d, holding out his left arm (INT./NIGHT). A catheter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bedded into Andrew's arm, and Miguel is trying to ge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V drip started through the catheter. The MUSIC is low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not going throug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ocused on his work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ll have to flush it aga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aches for a law boo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ld still. Sh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rying agai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goddamn vein's clotted.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to go the goddamn hospita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 they can change the goddam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the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ve too much work to d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kip the treat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re not skipping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eat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aid, skip it, Michael. I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treat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 you. This shit's probab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doing me any good anyw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shit's saving your lif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assho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shoves away from the t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wrong with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lose the law boo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not going to close the-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LOSE THE FUCKING LAW BOOK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lams it SH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LRIGHT IT'S CLOSED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e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es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least you can do is look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e, while I'm sticking this sh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to your arm. Forge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ing case, one hour a da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give me a little of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i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very quie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don't think there's mu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ime left, do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not what I sai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scared. You think we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ar the e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ybe I should start making plans,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what you think? Star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nning my memorial servic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Begin to prepare for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evitable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ow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ybe you should think abou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that mean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very difficul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ybe you should think abou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O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not going to d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right. We're o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sitive Plan.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n't have a Fatal Disease,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Manageable Illnes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ant me to give up? Let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hing turn us into </w:t>
      </w:r>
      <w:r>
        <w:rPr>
          <w:u w:val="single"/>
        </w:rPr>
        <w:t>victims</w:t>
      </w:r>
      <w:r>
        <w:rPr/>
        <w:t>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hen, what </w:t>
      </w:r>
      <w:r>
        <w:rPr>
          <w:u w:val="single"/>
        </w:rPr>
        <w:t>are</w:t>
      </w:r>
      <w:r>
        <w:rPr/>
        <w:t xml:space="preserve"> we, Drew?!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winners</w:t>
      </w:r>
      <w:r>
        <w:rPr/>
        <w:t>? "Ladies and gentleme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first prize of AIDS goes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 and his lov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guel..." Excuse me, I'm no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lover. I'm your Care Partn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not ready to d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think I'm ready for it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te this shit. I'm no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ing martyr! I hate eve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ddamn part of 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slides down the wall, sitting in a hea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oes to him. They hug. Miguel holds him t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ease don't leave me. I lo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so much. Don't die, do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ave me, pleas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rocks in Andrew's arms. Andrew kisses the top of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d, holding t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am so scared. I am so fucking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credibly, fucking scare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OMENT. Andrew stroking Miguel's hair, as he calms dow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know, there's only one thing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e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have to have a part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OE AND LISA STAND OUTSIDE ANDREW'S APARTMENT -- </w:t>
      </w:r>
      <w:r>
        <w:rPr>
          <w:u w:val="single"/>
        </w:rPr>
        <w:t>IN COSTUME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CE MUSIC is playing inside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is dressed as a giant sandwich. Joe's costume looks quick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rown together: he's wearing a suit, but has pages from a leg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cument stapled all over the s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 I ever tell you, I h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stume partie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lettuce is wilt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DOOR IS OPENED -- by the LEAD SINGER OF WHITE SNAKE: bi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ir, leather, guit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AS ROCK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RTYY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re friends of Beckett'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me, you dor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Lisa Mill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lad to finally meet you. Come on 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AND LISA FOLLOW ANDREW INTO THE APARTMENT (</w:t>
      </w:r>
      <w:r>
        <w:rPr>
          <w:u w:val="single"/>
        </w:rPr>
        <w:t>HE LIMPS, rely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on his cane, but he's got A LOT OF ENERGY</w:t>
      </w:r>
      <w:r>
        <w:rPr/>
        <w:t>). The room is fill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two Madonnas, an M.C. Hammer, three nuns, a can of sou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Lis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ve to introduce you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 of soup. You can enter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stume contest together a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unch speci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approaches, dressed as a MEMBER OF MEGA-DEATH or ANTHRA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strikes a pose, contorts his face and hits an air guitar riff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rosses guitars with Miguel. The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Lisa Miller. Miguel Alvarez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's sister MARIA is passing by with a GROUP OF FRIEN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eryone ad libs greeting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sister, Mari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Lis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strami on ry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rned beef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nt to danc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leads Lisa away. Joe is reluctant to give her 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. You seem... bet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nergized, more aliv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ad a blood transfusion to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feel gre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udies Joe, trying to figure out the costu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a law s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b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i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's find you a drin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eads Joe through the crowd, greeting Rachel, sk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inted blue (SMURFETTE) her daughter AMY (BART SIMPSON)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thea, TYRONE from Dr. Gillman's office (A COWBOY)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YRONE'S LOVER (A HORSE) ... Some of Dr. Gillman's PATIE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here too, including the YOUNG ASIAN MAN who is now i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chair. And, one or two of ANDREW'S SIBLINGS may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esent as well. And Alan, Bruno and Chandra, and some ar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iends and neighbo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o you wan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atting his briefca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need to go over your Q and 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use me, I'm having a goddam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y, is that allright with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e. It's f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, we have to do it. B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ter, allrigh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MAN dressed as LA TOYA JACKSON (with fake snake) squeez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t Joe, reaching for a be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A TOY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'Scuse me, darl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is SMILING at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think I'm uncomfortabl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rrec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pills beer down his shi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</w:t>
      </w:r>
      <w:r>
        <w:rPr/>
        <w:t>CUT TO A SERIES OF PARTY MOMENTS OVER LOUD MUSIC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Andrew and Miguel ROCKING to HEAVY METAL MUSIC, playing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ttle of the guitars. At one point, Andrew has to s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wn, but he doesn't stop "playing," while Miguel jumps 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ound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Joe talking to a MAN DRESSED AS MARIE ANTOINETT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E ANTOINET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an accountant. What do you d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a lawy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oints to Lis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my wif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Andrew's mother Sarah, as Marge Simpson, delivers a tr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hors d'oeuvres to Joe (standing next to a POLICEMAN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a cocktail wien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, Sara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the POLICEMA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ce costu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POLICE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not a costume, I just go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f work. You're cu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pointing to Lis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my wife. Want to se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icture of my bab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POLICE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 xml:space="preserve">(reaching for </w:t>
      </w:r>
      <w:r>
        <w:rPr>
          <w:u w:val="single"/>
        </w:rPr>
        <w:t>his</w:t>
      </w:r>
      <w:r>
        <w:rPr/>
        <w:t xml:space="preserve"> walle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solutely. Want to se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picture of </w:t>
      </w:r>
      <w:r>
        <w:rPr>
          <w:u w:val="single"/>
        </w:rPr>
        <w:t>my</w:t>
      </w:r>
      <w:r>
        <w:rPr/>
        <w:t xml:space="preserve"> bab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Everyone SLOW DANCES to the Talking Heads tune "Heaven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Simply Red cover version): Joe and Lisa, Andrew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, Rachel with a sleepy Amy in her arms, the POLICE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TYRONE, Sarah Beckett and MARIE ANTOINETTE, LA TOYA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r snak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"HEAVEN" CONTINUES OVE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AB IDLING IN THE STREET, LISA KISSING JOE (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see you in an hour, ma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ght, hone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climbs into the cab which she is sharing with the NU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MARIE ANTOINETTE and LA TOY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NUN/MARIE ANTOINETTE/LA TOY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ght, Jo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"HEAVEN" CONTINUES OVE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IET IN ANDREW'S CONDO, THE PARTY LONG OVER (INT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opens his briefcase, removing a legal pad with not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gratulations, Mill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lears away party debris from the table, making spa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his legal work. He is attached to an IV line, which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nnected to a drip bag on a rolling stand, that can mo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him. He is no longer in costu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survived your first g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y intac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 me tell you something, ok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you're brought up, lik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st of us, in a place like wh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s brought up, there's not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le lot of discussion abou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mosexual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a kid, you're taught right aw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queers are weird, queers 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nny, they're a danger to kid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're afraid to fight, and th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l want to cop your joint.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pretty much sums up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neral thinking out there, if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nt to know the tru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 for sharing that with 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t's review these notes for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stimony. We have a big day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n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begins ticking off a list of courtroom reminder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you refer to Wheeler, call hi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, to show how you'd be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dmitted to the inner circle,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considered one of the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distracted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h huh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. Okay. Mil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... pr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hesitates. They're having a personal conversati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h. Su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goes back to the note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n we establish how Wheeler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oys recruited you after la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chool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have you prayed fo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a healthy baby. For Lisa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ke it through the delive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the Phillies to get in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yoff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no self-pit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's a possibility I won't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ound for the end of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ri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considered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happen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proceed, representing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st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made provisions in my w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some charities. Miguel w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ed a lawyer. I know it's no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are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know a good probate lawy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bea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like oper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moves to the stereo, pulling the IV line with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per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nt to hear my favorite ari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per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DDENLY, AN ARIA BY MARIA CALLAS FILLS THE ROOM -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rtling Joe with its VOLU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over the MUSIC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a Chenier, by Giorda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is Madeleine. She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lling how, during the Frenc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volution, a mob s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re to her house. Her mo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ed, saving 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 look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place that cradled me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rning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hear the heartache in 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oice? Then, here com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rings. Everything chang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music fills with hop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deleine say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ways through the room to the music, pulling the IV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 his side. He seems truly free and relax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t was during that sorrow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ve came to 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voice filled with harmon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sai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ve still, I am Life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 am the god that descend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rom the heavens to the ear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make of the ear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heaven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JOE: Shifting, uncomfort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I am Oblivi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am Glory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am Love, Love, Love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USIC EN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its there, fidgeting. He reaches for his briefca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ganizing his not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think I'll... I told Lis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collects himself, as Joe rises from his cha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follows Joe to the do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businesslik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look over the Q and 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ready, don't wor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awkward moment, both men standing with their hands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ir sides -- will one of them initiate a handshak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gives a little "salute," then leav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COMES DOWN THE HALLWAY OF THE MODERN CONDO BUILD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es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ddenly, Joe HEARS: OPERA MUSIC PLAYING AGA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pauses, listen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INTERCUT WITH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MOVES THROUGH THE ROOM, DRINKING IN THE BEAUTIFU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ssionate MUSIC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IV stand catches against the sofa, tugging the l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lls the line out of his arm. He moves, freer n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INTERCUT WITH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ANDS OUTSIDE ANDREW'S DOOR, OPERA MUSIC PLAY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lifts his hand to KNO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changes his mi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ucking gu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moves down the corridor, rings for the eleva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INTERCUT WITH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MOVING THROUGH SHADOWS, IN THE APARTMENT, LETTING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IC pull him along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INTERCUT WITH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EPPING INTO THE ELEVATOR 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doors clos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INTERCUT WITH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ND THE MUSIC 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USIC FADING, CROSSES THE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RIOR: JOE'S SUBURBAN HOUSE LATE AT NIGHT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crosses the yard to his dark hou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USIC DISTANT, CROSSES THE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'S BABY LIES SLEEPING IN HER CRIB 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looks down on the baby, adjusting the blanke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FACES CAMERA, ASLEEP IN THE DARK BEDROOM 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doffs his jacket, sinking quietly onto the edge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d, careful not to disturb Lis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his BACK TO CAMERA, Joe puts his head into his hand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begins to wee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DE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DE IN: PANORAMIC SHOT OF PHILADELPHIA EXTERIOR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IGH, WIDE ANGLE ON THE COURTROOM, IN </w:t>
      </w:r>
      <w:r>
        <w:rPr>
          <w:u w:val="single"/>
        </w:rPr>
        <w:t>SILENCE</w:t>
      </w:r>
      <w:r>
        <w:rPr/>
        <w:t xml:space="preserve">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moves very slowly with his cane across the courtroo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ward the witness st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JUDGE GARNETT crosses his arms, wait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JOE glances at some not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MIGUEL and SARAH BECKETT look on anxious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WHEELER and the others observe in sile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HOLDS ON BIBLE BEING CARRIED IN GLOVED HANDS, ACROS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URTROOM. OVER THIS SHOT IS A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Plaintiff's case. day fourteen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BAILIFF places the Bible in front of Andrew (</w:t>
      </w:r>
      <w:r>
        <w:rPr>
          <w:u w:val="single"/>
        </w:rPr>
        <w:t>a purp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blotch is showing in front of Andrew's ear</w:t>
      </w:r>
      <w:r>
        <w:rPr/>
        <w:t>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AILIF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ce your left hand o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ible and raise your right h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laces his hand on the Bi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AILIF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Do you swear to tell the truth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ALOGUE OVERLAP AND DISSOLVE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ANSWERING A QUESTION AN HOUR OR SO LATER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yant Wheeler had aggressive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cruited me. They wer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ost prestigious firm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hiladelphia, full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pportunity. And I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mpressed by the partn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cluding Charles Whee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</w:t>
      </w:r>
      <w:r>
        <w:rPr>
          <w:u w:val="single"/>
        </w:rPr>
        <w:t>Andrew frequently wipes sweat from his forehead with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handkerchief. His voice is hoarse, raspy.</w:t>
      </w:r>
      <w:r>
        <w:rPr/>
        <w:t>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icularly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WHEEL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impressed you about hi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was... the kind of person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ught I wanted to b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kind of person is t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ossessed of an encyclopedi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nowledge of the law. A raz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harp litigator, a genu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ader, gifted at bringing 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very best in others.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wesome ability to illumin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most complex of leg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cepts to colleagu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rtrooms, the person o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tree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smi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kind of pers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plays three sets of tennis b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esn't sweat. But underneath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legant surface, was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dventurous spir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inda Conine MAKES A NOTE ABOUT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viously, at this time,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n't si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possible I was infected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HIV virus at that time, but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sn't diagnosed until several yea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didn't look then, the way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ok now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VERSE -- ON ANDREW IN THE WITNESS STAND, BUT NOW HE LOOK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PLETELY DIFFERENT (</w:t>
      </w:r>
      <w:r>
        <w:rPr>
          <w:u w:val="single"/>
        </w:rPr>
        <w:t>The healthy. pre-AIDS Andrew.</w:t>
      </w:r>
      <w:r>
        <w:rPr/>
        <w:t>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I was thirty pounds heavi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was athleti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regular all-American gu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uppose you could say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ept... you were g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till 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ECTATORS CHUCK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years you worked at Wy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er, did you ever te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 Wheeler you were g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I didn'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Can you explain </w:t>
      </w:r>
      <w:r>
        <w:rPr>
          <w:u w:val="single"/>
        </w:rPr>
        <w:t>why</w:t>
      </w:r>
      <w:r>
        <w:rPr/>
        <w:t xml:space="preserve"> you didn'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don't bring your perso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fe into a law firm. You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not supposed to </w:t>
      </w:r>
      <w:r>
        <w:rPr>
          <w:u w:val="single"/>
        </w:rPr>
        <w:t>have</w:t>
      </w:r>
      <w:r>
        <w:rPr/>
        <w:t xml:space="preserve"> a perso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fe, really. Anyway, I di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n to tell Charl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ventually. But then,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g happened at the tenn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lub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WHEELER. ANDREW. SEIDMAN. OTHERS IN A LOCKER ROOM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A TENNIS CLUB, WEARING TOWELS, ENTERING A SAUNA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ngstreet's interested i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rrisburg de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seeing him this afterno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NSIDE THE SAUNA: CAMERA PANS SEVERAL M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VOICE OV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Somebody started telling jokes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RST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o you call a woman who h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MS and ESP at the same time?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COND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FIRST 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bitch who knows everyt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UGHTER. Andrew keeps his eyes closed, leaning agains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ll of the sauna, next to Wheeler, relax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RLES 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oes a faggot fake an orgas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opens one ey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HARLES WHEELE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spits on your ba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, that's revolting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ll the men LAUGH, and Wheeler LAUGHS THE HARDES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VOICE OV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did that make you fee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BACK TO THE COURTROOM. ANDREW IN THE WITNESS STAND (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t's the sick, thin Andrew with AIDS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lieved. That I'd never to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m I was gay. Very reliev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CHARLES WHEELER: shakes his head, a deni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 you a good lawy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an excellent lawy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makes you an excell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y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love the law. I know the la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excel at practicing it. I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only thing I've ever wanted to d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o you love about i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ll... many things. But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nk the thing I love the mos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 that every once in a whi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that often, b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ccasionally... you get to 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 of justice being d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really quite a thrill wh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happe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INDA CONINE STANDS BEFORE ANDREW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said earlier you aspired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 the kind of person who ha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"an adventurous spirit."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thing like tha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take risk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my work? Yes. Calculat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isks. You have 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general. Do you take risk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other areas of your lif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unnecessary on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you ever been to the Apol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inema on Sansom Stree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cringes a little with discomfo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looking Belinda righ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in the ey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few tim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FLASHING LIGHTS AT THE "APOLLO" THEATER ENTR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X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;Courier"/>
        </w:rPr>
      </w:pPr>
      <w:r>
        <w:rPr>
          <w:rFonts w:eastAsia="Courier New;Courier"/>
        </w:rPr>
        <w:t xml:space="preserve">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kind of movies do they sh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ay movi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IN COURT (INT./DAY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Gay </w:t>
      </w:r>
      <w:r>
        <w:rPr>
          <w:u w:val="single"/>
        </w:rPr>
        <w:t>pornographic</w:t>
      </w:r>
      <w:r>
        <w:rPr/>
        <w:t xml:space="preserve"> movie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men have sex with each oth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at theat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MOVING POV SHOT PAST ROWS OF GAY PORN MAGAZIN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w about you, Mr. 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IMAGE: MOVING POV SHOT PAST FACES OF THE JURORS</w:t>
      </w:r>
      <w:r>
        <w:rPr/>
        <w:t xml:space="preserve"> (INT./D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(OS)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Have you ever had sex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one in that theat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MOVING POV SHOT PAST A GLASS COUNTER HOLDING SEXU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DEVICES, LUBRICANTS, CONDOMS</w:t>
      </w:r>
      <w:r>
        <w:rPr/>
        <w:t xml:space="preserve"> 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IN COURT, ON ANDREW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MEN LURKING OUTSIDE PRIVATE SCREENING BOOTHS (TH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VARY IN AGE. TYPE. ETC. -- MOST LOOK PRETTY DAMN NORMA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ANDREW (PRE-AIDS) SMILES AT A FRIENDLY YUPPIE, STAND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INSIDE A PRIVATE BOOTH</w:t>
      </w:r>
      <w:r>
        <w:rPr/>
        <w:t xml:space="preserve"> (INT./NIGHT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YUPP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Robe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eps into the boo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w what do we d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bert laughs, closing the door of the boo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OBER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think we'll figure it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CK TO THE COURTROOM (INT./DAY)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its with a stone-sober expression: this isn't eas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? Approximately what year di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event take plac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guess it was 1984, 85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you aware in 1984 or 1985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there was a fatal disea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t there, called AIDS, and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could contract it throug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xual activit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impossible to know exact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or how I was infected with HIV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But you </w:t>
      </w:r>
      <w:r>
        <w:rPr>
          <w:u w:val="single"/>
        </w:rPr>
        <w:t>were</w:t>
      </w:r>
      <w:r>
        <w:rPr/>
        <w:t xml:space="preserve"> having anonymou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x in porno theaters in 1984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1985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happened once. Peop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n't talking about AIDS the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way we are now. Or saf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You'd </w:t>
      </w:r>
      <w:r>
        <w:rPr>
          <w:u w:val="single"/>
        </w:rPr>
        <w:t>heard</w:t>
      </w:r>
      <w:r>
        <w:rPr/>
        <w:t xml:space="preserve"> of AIDS in 1984, 85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'd heard of </w:t>
      </w:r>
      <w:r>
        <w:rPr>
          <w:u w:val="single"/>
        </w:rPr>
        <w:t>something</w:t>
      </w:r>
      <w:r>
        <w:rPr/>
        <w:t>. The g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gue, gay cancer, but...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n't know how you could get i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r that it could kill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SHOT ON ANDREW -- losing strengt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ounds far aw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need a brea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ile you were employed at Wy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er, you did everything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ld to make sure no one kn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ere an active homosexua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That is </w:t>
      </w:r>
      <w:r>
        <w:rPr>
          <w:u w:val="single"/>
        </w:rPr>
        <w:t>not</w:t>
      </w:r>
      <w:r>
        <w:rPr/>
        <w:t xml:space="preserve"> correct. I never li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out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d you keep a picture of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over on your des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other lawyers at the firm keep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ictures of their spouses 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iances on their desk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u w:val="single"/>
        </w:rPr>
      </w:pPr>
      <w:r>
        <w:rPr>
          <w:u w:val="single"/>
        </w:rPr>
        <w:t>IMAGE: ANDREW IN BOB SEIDMAN'S OFFICE, WORKING, SPOTTING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u w:val="single"/>
        </w:rPr>
        <w:t>PHOTO ON THE WALL OF BOB'S WIFE AND CHILDREN</w:t>
      </w:r>
      <w:r>
        <w:rPr/>
        <w:t xml:space="preserve">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 do. I didn'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 a homosexual, one is often forc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conceal one's sexuality,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righ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some situati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n't it true you have spent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fe pretending to be some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not, so much so tha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t of concealment and dishones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s become second nature to you?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bjecti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withdraw it. Mr. 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you living with 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varez in 1984 or 1985 when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d your anonymous sexual encount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 the porn theat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MIGUEL, sitting next to Sarah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could have infected him, is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righ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guel has not been infected. 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said, we weren't aware of AID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n, or how it is spr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all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wipes sweat from his fore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ve testified the lesions 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face were visible to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ople you worked with, cor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it's your contention,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n the partners were mad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ware of the lesions, the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mped to the conclusion you ha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IDS and fired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bsolute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o you have any lesions on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e at this ti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. Here, in front of my e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ASSISTANT hands Conine a shaving mirror. She holds 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fore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membering you are under oath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swering truthfully, can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ee the lesion on your face, 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mirror, three feet aw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swering truthfull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ooks in the mirror: the lesion is NOT very visi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y the time I was fired, th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four lesions on my fa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uch bigg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swer the question, plea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. I can't really see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ubs his e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ar aw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would be a good tim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reak for the da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ar aw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? May I have t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nutes in re-dire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 (O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far awa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finds the Judge looking at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 you go on for ten minute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 s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JUMPS UP from the plaintiff's t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only need fiv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Belinda, reac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for the mirro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y 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approaches Andrew, with the mir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Do you have any lesions on </w:t>
      </w:r>
      <w:r>
        <w:rPr>
          <w:u w:val="single"/>
        </w:rPr>
        <w:t>an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art of your body, at this ti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resemble the lesions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re on your face at the ti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were fire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 On my tors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it please the court, I'd li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ask Mr. Beckett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move his shirt, so tha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jury can have an </w:t>
      </w:r>
      <w:r>
        <w:rPr>
          <w:u w:val="single"/>
        </w:rPr>
        <w:t>accurate</w:t>
      </w:r>
      <w:r>
        <w:rPr/>
        <w:t xml:space="preserve"> id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what we're talking ab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object, Your Honor. It woul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fairly influence the ju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, if Mr. Beckett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ced by his illness to us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chair, would the defen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k him to park it outsid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're talking about AIDS, we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alking about lesions. Let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see</w:t>
      </w:r>
      <w:r>
        <w:rPr/>
        <w:t xml:space="preserve"> what we're talking ab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MEMBERS OF THE JURY -- LOOKING APPREHENSI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moment, the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allow it. Would you mi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moving your shirt, M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ket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MIGUEL -- TEN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ll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URTROOM TURNS SIL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moves his suit jacket. He's weak, so the smalle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esture requires effo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BOB SEIDMAN -- WATC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undoes his t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THE MARINE JUROR -- WATC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unbuttons his collar buttons, working his way dow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SARAH BECKETT -- WATC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tands, pulling his shirttails out of his trous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CHARLES WHEELER -- WATC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moves his shirt -- THERE ARE PURPLE BLOTC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LAYED ACROSS HIS CHEST AND ABDOMEN AND ARM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SCHOOLTEACHER JUROR GASP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rah Beckett is silently cry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LESBIAN JUROR closes her e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 you see the lesions on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est in this mirro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MOVES IN ON CHARLES WHEEL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RTHOUSE CORRIDOR, ACTIVITY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 strides down the corridor, flanked b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Kenton, Killcoyne and Belinda, discussing strateg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b Seidman steps to Wheeler's side, keeping p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discovered some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nteresting, Char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Belind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keep them from that are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 grounds of relevanc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Seidma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, Bob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 matter how hard I try,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an't lose a file in m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u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W he's got EVERYONE'S atten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system automatically makes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ack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inda holds up both hands, interrupting with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on't think I should hear th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he walks away, giving a glance over her shoulder a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can erase the backup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a challenge to Wheele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But </w:t>
      </w:r>
      <w:r>
        <w:rPr>
          <w:u w:val="single"/>
        </w:rPr>
        <w:t>why</w:t>
      </w:r>
      <w:r>
        <w:rPr/>
        <w:t xml:space="preserve"> would 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venomou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's the point, Bob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calm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Very interesting, Bob. Let's make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e of that. Andy didn't lose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mplaint in his computer.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ver put it in. He lied ab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, to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weary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rl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you feel differently, Bob,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hould say so, when you're call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the stand. After all,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sn't a conspirac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and the gang moves on, leaving Seidman alone in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gh-ceilinged corrid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linda hesitates, before re-grouping with Wheeler an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st, casting a curious glance toward Bob Seidm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PULLS BACK FROM CHARLES WHEELER -- ON THE STAN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did you recruit Andrew Beck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your fir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uses all his strength to concentr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 speaks with great sincerit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you're the owner of a maj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eague ball club, you recrui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t rookie. And Andy was tremendous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omising as a young attorne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why we went after hi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why we hired him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's why we stuck with hi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ar after year... waiting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promise to be fulfilled. B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never wa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kept giving him another chanc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course we did. When you'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oomed someone they way we groom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, nurturing him, lavishing 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nds of special treatment on him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ve made quite an invest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were waiting for his promise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kick in, and deliver. Bu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ltimately, we could no long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gnore the gap between the promi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the reality... This is one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saddest times in my life.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it in this court, testifying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's ultimate failure to ma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grade. To discover that he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e of those people who wants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nefit by the system, but does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nt to play by the system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rules. To think you </w:t>
      </w:r>
      <w:r>
        <w:rPr>
          <w:u w:val="single"/>
        </w:rPr>
        <w:t>know</w:t>
      </w:r>
      <w:r>
        <w:rPr/>
        <w:t xml:space="preserve"> someon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nly to find out... you don't kn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m at all. It's heartbreak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ELI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 you. That's all for now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r 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r. Mil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rises. Adjusts his jacket. Wheeler wai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very gent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plain to me, if you can, M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eeler, explain this to me li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a ten year-old. This trial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about a disease, is that w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you're saying? </w:t>
      </w:r>
      <w:r>
        <w:rPr>
          <w:u w:val="single"/>
        </w:rPr>
        <w:t>Not</w:t>
      </w:r>
      <w:r>
        <w:rPr/>
        <w:t xml:space="preserve"> about y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understandable, if unfounded, fe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f catching AIDS through casu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ntact with someone who has i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saying, this trial is abo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's character. Am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ting this righ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, character. To the extent that 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ffects a person's ability to 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great job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looks away -- face shiny with sweat, brea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fficult. He takes in the rest of the court, wh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's words THROB THROUGH THE AI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 worked when he wanted to work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elling us what he thought w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eeded to know about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ifestyl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-- ON RACHEL, sitting among the spectators. Rach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gins speaking, her WORDS OVERLAPPING Wheeler's (we should ge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eeling she's giving her testimon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CH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idn't mind covering for Andy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t I did wonder... when was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nning to deal with his proble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blinks... what's going 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oking back to the court: Joe presses in on Wheel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verything seems norm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metimes it seems like socie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s </w:t>
      </w:r>
      <w:r>
        <w:rPr>
          <w:u w:val="single"/>
        </w:rPr>
        <w:t>run</w:t>
      </w:r>
      <w:r>
        <w:rPr/>
        <w:t xml:space="preserve"> by these kinds of peop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kind of peopl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eople who want to bend the rul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-- KENNETH KILLCOYNE at the defense tabl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ILLCOY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you want to be a leader in t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ociety, you have to mak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ertain sacrific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eeler keeps speaking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to suit their personal desir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the rest of us have to li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ith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-- WALTER KENTO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KEN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ave to make a decision: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is guy partner materia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makes the rules, Mr. Wheel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>
          <w:u w:val="single"/>
        </w:rPr>
        <w:t>Yo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-- BOB SEIDMA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, I did see the lesions.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spected he was sick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ANDREW: closing his ey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VOICES GET LOUDER, FIGHTING WITH EACH OTHE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everyday, common person wit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ecent valu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CH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seems like he wasn't willing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face the </w:t>
      </w:r>
      <w:r>
        <w:rPr>
          <w:u w:val="single"/>
        </w:rPr>
        <w:t>reality</w:t>
      </w:r>
      <w:r>
        <w:rPr/>
        <w:t xml:space="preserve"> of his situation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lowly rises, the VOICES GETTING LOUDE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didn't tell the others,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as afraid to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But now, we're standing up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rselv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EID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But we shouldn't have fire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im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HEE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It's time to get this societ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ack on track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OPENS HIS EYES... WE SWITCH TO HIS POV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Judge, the Jury -- everyone silent, looking concern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of the courtroom flo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falls into his own POV SHOT. In slow mot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 lies on the floor, looking 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POV -- Joe steps over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ld you call an ambulan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eas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RISIS IN A HOSPITAL ROOM (INT./DAY) ... MEDICAL STAF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rking frenetically, trying to intubate Andrew, who 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VING SERIOUS TROUBLE BREATHING, his body HEAVING.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be they're trying to put in place seems to be mak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tters wor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stands to the side, furiou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making it worse. Take 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ut. Take it ou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. Gillman RUSHES into the room, in street cloth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bviously having answered an emergency call. She tri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sessing the situation, just as the tube is removed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GASPS for breath. A NURSE places an oxygen mask ov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face and he drinks in the air. His eyes are wid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pen with fear, sweat covering his f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HILADELPHIA CITY HALL, A BUSINESS DAY (EX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Two weeks later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ESBIAN JUROR (V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f he was "mediocre," why di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gave him this maj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assignment </w:t>
      </w:r>
      <w:r>
        <w:rPr>
          <w:u w:val="single"/>
        </w:rPr>
        <w:t>three weeks</w:t>
      </w:r>
      <w:r>
        <w:rPr/>
        <w:t xml:space="preserve"> bef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fired hi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POSTAL WORKER JUROR (V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were testing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RORS SITTING AROUND A LONG TABLE IN A ROOM WITH TAL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imy windows (INT./DAY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ITLE: "</w:t>
      </w:r>
      <w:r>
        <w:rPr>
          <w:u w:val="single"/>
        </w:rPr>
        <w:t>Jury deliberations.</w:t>
      </w:r>
      <w:r>
        <w:rPr/>
        <w:t>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WAITRESS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wanted to see if he'd ri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the challen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American flag hangs on the wal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CHOOLTEACHER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wanted to give him a fin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n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POSTAL WORKER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akes sen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SINESSM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d still love to know w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ppened to that missing fi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HOMEMAKER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ouldn't we al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POSTAL WORKER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sk the compu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OLLEGE STUDENT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say he wasn't competent. Bu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heard him on the st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OCK MUSICI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 sounded pretty smart to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SINESSM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y would they fire him? Wh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t a medical leave, o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COLLEGE STUDENT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freaked out over the AI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CHOOLTEACHER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 hate homosexual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SINESSM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not against the law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disapprove of homosexual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ESBI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 xml:space="preserve">It </w:t>
      </w:r>
      <w:r>
        <w:rPr>
          <w:u w:val="single"/>
        </w:rPr>
        <w:t>is</w:t>
      </w:r>
      <w:r>
        <w:rPr/>
        <w:t xml:space="preserve"> against the law to fire someo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having AIDS. That's why we'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SINESSMAN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the foreman. You haven't sai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ything. What do you think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GLE ON -- THE MARINE, sitting at the head of the tab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MOVES IN SLOWLY ON HIM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 J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y're saying he wasn't a goo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yer. He was mediocre. An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act that they gave him the mo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mportant lawsuit they'd ever ha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one of their most import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lients... they say that does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rove anything, because that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just a test. What did they ca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? A carrot. To see if he'd ri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the occasion... Okay... Sa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ve got to send a pilot i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nemy territory, and he's gonn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 flying a plane that cost 350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llion dollar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o am I going to put into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plane? A rookie who can't cu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rade, because I want to see i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ll rise to the challenge? Or a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going to give that assignment 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best pilot, my most experienc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y sharpest, my top gun... The ver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st I've go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LOSE ON THE MARIN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 JURO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ould somebody please explain th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o me... like I'm a six year old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LD ON THE MARINE, AS THE JUDGE'S VOICE FADES I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 (V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embers of the jury, have yo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ached a verdic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AND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URTROOM -- NO ONE STIRRING (INT./DAY)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oe is utterly cool. Sitting beside </w:t>
      </w:r>
      <w:r>
        <w:rPr>
          <w:u w:val="single"/>
        </w:rPr>
        <w:t>Andrew's empty chair</w:t>
      </w:r>
      <w:r>
        <w:rPr/>
        <w:t>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ong the spectators, Andrew's siblings, Jill, Matt, Randy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parents, Bud and Sarah... Rachel, Anthea and Miguel'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ster Mari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Marine rises to his fee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have, Your Hono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 looks the Marine in the ey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find for the plaintiff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rew Becket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miles, just barely, remaining cal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les Wheeler whispers to Belinda Con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UDGE GARNE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ave you awarded any damage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es, we have, Your H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referring to a lis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back pay and loss of benefi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one hundred fortythre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ousand dolla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hakes his head, disappointed, writing down the amou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eeler and his crew SMILE -- THIS IS </w:t>
      </w:r>
      <w:r>
        <w:rPr>
          <w:u w:val="single"/>
        </w:rPr>
        <w:t>THEIR</w:t>
      </w:r>
      <w:r>
        <w:rPr/>
        <w:t xml:space="preserve"> VICTOR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 JURO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r damages related to ment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guish and humiliation... we gi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o awar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oe is </w:t>
      </w:r>
      <w:r>
        <w:rPr>
          <w:u w:val="single"/>
        </w:rPr>
        <w:t>extremely</w:t>
      </w:r>
      <w:r>
        <w:rPr/>
        <w:t xml:space="preserve"> disappoint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RINE JUROR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 punitive damages we awar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Four million, eight hundred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ighty two thousand dolla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throws his pen over his should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URTROOM BURSTS INTO AN UPRO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supporters, Joe's colleagues from his office rus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ward, pounding him on the back. Andrew's family memb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ug each oth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CRANES AWAY FROM THIS GROUP, RISING TOWARD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ILING AS THE SOUNDS OF THE CROWD FAD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PERA MUSIC FADES IN, TAKING US TO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EVATOR DOORS OPENING... JOE STEPPING INTO THE CORRIDOR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hospital (INT./NIGHT), carrying two shopping bags from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mous 4th Street deli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moves down the corridor, looking for a particular ro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r. Gillman stands outside a hospital room, talking in a lo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oice to Bud and Sarah Beckett. As Joe passes the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ering Andrew's room, he hear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DR. GILLM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... if he comes out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ospital this time, you must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pect him to be like he wa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for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eps into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HOSPITAL ROOM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hand-painted banner is strung over Andrew's bed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Victory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PERA MUSIC plays on a portable CD player. ANDREW lies in 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spital bed, with a pressurized oxygen mask on his f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ILL sits on the edge of Andrew's bed, holding his han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miling, speaking to Andrew in low tones. With his fre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nd, Andrew gently strokes Jill's forearm. (Andrew has a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mazing assortment of tubes and IVs running into variou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ts of his body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brothers MATT and RANDY are sipping beers with REV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IM, MIGUEL, Miguel's sister MARIA, Bruno and Chandra, wh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tt does a dramatic re-creation of the Marine Juror render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judgment. Matt's audience is loving 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Joe comes into the room, Jill rises to take the shopping bag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him. Joe exchanges nods and greetings with the oth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ople KEEP THEIR VOICES LOW, but there's a certain energy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ppiness evident in the ro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ANDREW: Watching his friends and relatives with sparkl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yes and a weak, but grateful and peaceful smi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JOE: Glancing across the room, catching Andrew's loo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miles at Joe and pats his hospital bed, indicating 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ants Joe to sit t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crosses the room, sits on the edge of the be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some difficulty, Andrew removes his oxygen mask.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oice is raspy, weak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o you call a thousand lawye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chained together at the bottom of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ocea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 good sta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mi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Excellent work, Joe. I thank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 was good working with you, Andre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're welco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sees the oxygen mask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y. Shouldn't you pu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t thing back 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begins fitting the mask back in place, but his hands 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ak. Joe helps adjust the straps behind Andrew's ea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 (CO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better get home. Lisa and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re having some friends ov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muffled by the mask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Sure t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an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ll see you, Becket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nods, weakly. But he's still smiling and his ey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e danc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hrough mask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 for coming b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You bet. We'll see you lat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heads for the door, meeting Miguel the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Migue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looking good. I wouldn'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 surprised if he gets out of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re so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e just want to get him ho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anks for stopping by, Jo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puts his arms around Joe and hugs him. Joe slap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's ba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leav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begins circulating among the "guests," saying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He's tired. He ought to slee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TEPPING INTO THE HOSPITAL ELEVATOR (INT./NIGHT),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ying to a GROUP OF DOCTORS and NURSE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 do you call a thous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lawyers chained together a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the bottom of the ocea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elevator doors clo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CONTINUOUS 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'S HOSPITAL ROOM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tt gives Andrew's hand a squeeze, before leav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AT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Night, Andy. See you tomorrow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ud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v. Jim pats Andrew's should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EV. JI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d bless you, 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d Beckett kisses Andrew on the chee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BU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odnight, s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et some rest, oka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rah Beckett is strong, kissing Andrew on the forehea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SARAH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Goodnight angel, my sweet bo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ndy Beckett loses control of his emotions as he bends to hu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is brother. He begins to sob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RAND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And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ts his weak arms, with the IV lines connecte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round his brother Randy, to comfort hi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hrough mask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okay, bro. I'll see you tomorrow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ill hugs Andrew, giving Miguel a kiss as she leaves the ro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ria waves goodnight from the doorway, closing the do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sits on the edge of the bed, kicking off his sho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stretches onto the bed next to Andrew, picks up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mote control, and TURNS ON THE TV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pulls aside the oxygen mask, to say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'm read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Ready for what, baby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Whatev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MIGU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 hope you're ready for "Studs,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because that's what's 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replaces the oxygen mas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y lie next to each other, watching televisi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</w:t>
      </w:r>
      <w:r>
        <w:rPr/>
        <w:t>FADE OUT/FADE I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RIOR: JOE'S HOUSE AT NIGHT, ESTABLISHING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inside the house: the phone ring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AND LISA'S DARK BEDROOM, QUIET (INT./NIGHT)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sa is sitting up in bed, having answered the pho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is just waking up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LI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</w:t>
      </w:r>
      <w:r>
        <w:rPr/>
        <w:t>(to Jo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It's Migu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e sits bolt uprigh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</w:t>
      </w:r>
      <w:r>
        <w:rPr/>
        <w:t>JO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</w:t>
      </w:r>
      <w:r>
        <w:rPr/>
        <w:t>Migue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RIOR: ANDREW AND MIGUEL'S LOFT BUILDING, DAY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TAXI ARRIVES and an elegant, well-dressed older COUP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ep o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;Courier"/>
        </w:rPr>
        <w:t xml:space="preserve">                                                  </w:t>
      </w:r>
      <w:r>
        <w:rPr/>
        <w:t>CUT 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ACHEL OPENS THE DOOR OF THE LOFT, FINDING MIGUEL'S FAMILY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the other side: very dignified, handsome people who ha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st arrived from Spain. They enter the apartment, wher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wake is in progress. Lots of food. People sharing stori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bout Andrew. Some people laughing. one or two softly cry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they hug each ot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one has set up a "memento" table, with pictures of Andrew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t various stages of his life, and things that meant somethin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 him, like programs from the opera, a ballcap, photos of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vorite cat, et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ME MUSIC PLAYS, but we hear BITS OF DIALOGUE under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usic ("You're Miguel's parents?" "Do you remember whe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y..." "I went to college with Andy..." etc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ud Beckett sits alone, very quie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guel leads his parents over to Bud. Bud looks up, ris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tending his hand to MIGUEL'S DAD. Miguel's father shakes h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ad in sadness, reaches for Bud and pulls him into his arms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 embr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MOVES THROUGH THE CROWD, SEEMING TO SEARCH F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THING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ERA ZEROS IN ON THE TV SET, across the room, where BLACK AN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HITE IMAGES ARE FLICKERING, ignored by everyone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CAMERA GETS CLOSER TO THE TV, it becomes apparent that th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mages are BLACK AND WHITE HOME MOVIES, converted to video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HOME MOVIES FEATURE a bright-eyed LITTLE BO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ding a bike with training wheel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winging wildly at a wiffle ball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 CAMERA TRACKS INTO THE TV, PARTY SOUNDS AND THEME MUSI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DES... People are still talking, still laughing, stil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ying, but we CAN'T HEAR THEM ANY LONGER. Instead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 hear only the SOUNDTRACK from the HOME MOVIES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HOUTING GLEEFULLY as he chases a new puppy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SQUEALING as he jumps into a tiny swimming pool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rew on a swing, going higher and higher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laughing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DE TO BLACK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OLL END CREDI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y we never find space so vast,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lanets so cold, heart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mind so empty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we cannot fill them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love and warmth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;Courier"/>
        </w:rPr>
      </w:pPr>
      <w:r>
        <w:rPr>
          <w:rFonts w:eastAsia="Courier New;Courier"/>
        </w:rPr>
        <w:t xml:space="preserve">  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Courier" w:hAnsi="Courier New;Courier" w:cs="Courier New;Courier"/>
      <w:sz w:val="20"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astiera">
    <w:name w:val="Tastiera"/>
    <w:qFormat/>
    <w:rPr>
      <w:rFonts w:ascii="Courier New;Courier" w:hAnsi="Courier New;Courier" w:cs="Courier New;Courier"/>
      <w:b/>
      <w:sz w:val="20"/>
    </w:rPr>
  </w:style>
  <w:style w:type="character" w:styleId="Esempio">
    <w:name w:val="Esempio"/>
    <w:qFormat/>
    <w:rPr>
      <w:rFonts w:ascii="Courier New;Courier" w:hAnsi="Courier New;Courier" w:cs="Courier New;Courier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Macchinadascrivere">
    <w:name w:val="Macchina da scrivere"/>
    <w:qFormat/>
    <w:rPr>
      <w:rFonts w:ascii="Courier New;Courier" w:hAnsi="Courier New;Courier" w:cs="Courier New;Courier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Elencodefinizione"/>
    <w:qFormat/>
    <w:pPr>
      <w:spacing w:before="0" w:after="0"/>
    </w:pPr>
    <w:rPr/>
  </w:style>
  <w:style w:type="paragraph" w:styleId="Elencodefinizione">
    <w:name w:val="Elenco definizione"/>
    <w:basedOn w:val="Normal"/>
    <w:next w:val="Terminedefinizione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Indirizzo">
    <w:name w:val="Indirizzo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ato">
    <w:name w:val="Preformattato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Courier" w:hAnsi="Courier New;Courier" w:cs="Courier New;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4:47:00Z</dcterms:created>
  <dc:creator>VOTA NÃO À REGIONALIZAÇÃO! SIM AO REFORÇO DO MUNICIPALISMO!</dc:creator>
  <dc:description>A REGIONALIZAÇÃO É UM ERRO COLOSSAL!</dc:description>
  <dc:language>en-US</dc:language>
  <cp:lastModifiedBy>SSLMIT</cp:lastModifiedBy>
  <dcterms:modified xsi:type="dcterms:W3CDTF">2000-10-18T14:47:00Z</dcterms:modified>
  <cp:revision>2</cp:revision>
  <dc:subject>JOÃO JARDIM x8?! PORRA! DIA 8 VOTA NÃO!</dc:subject>
  <dc:title>"Philadelphia", by Ron Nysw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HTML">
    <vt:bool>1</vt:bool>
  </property>
</Properties>
</file>