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ROUGH GRIND O.D. OF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7-00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PISTON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7-10-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ALL PISTON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M. Murphy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CINCINNATI TWIN GRIP GRINDER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343, 1-005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UGH GRIND OUTER DIAMETER OF PISTON AS FOLLOW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3"/>
      </w:tblGrid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ISH SIZE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OUGH SIZE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STER GAGE #</w:t>
            </w:r>
          </w:p>
        </w:tc>
        <w:tc>
          <w:tcPr>
            <w:tcW w:w="22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81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812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81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814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60</w:t>
            </w:r>
          </w:p>
        </w:tc>
        <w:tc>
          <w:tcPr>
            <w:tcW w:w="22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94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949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95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952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69</w:t>
            </w:r>
          </w:p>
        </w:tc>
        <w:tc>
          <w:tcPr>
            <w:tcW w:w="22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99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999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2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62</w:t>
            </w:r>
          </w:p>
        </w:tc>
        <w:tc>
          <w:tcPr>
            <w:tcW w:w="22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7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0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63</w:t>
            </w:r>
          </w:p>
        </w:tc>
        <w:tc>
          <w:tcPr>
            <w:tcW w:w="22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4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564</w:t>
            </w:r>
          </w:p>
        </w:tc>
        <w:tc>
          <w:tcPr>
            <w:tcW w:w="22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color w:val="0000FF"/>
          <w:sz w:val="24"/>
          <w:szCs w:val="24"/>
        </w:rPr>
        <w:t>Tools Required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60-15155</w:t>
        <w:tab/>
        <w:t>Grinding Wh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60-15A56</w:t>
        <w:tab/>
        <w:t>Regulating Wh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color w:val="0000FF"/>
          <w:sz w:val="24"/>
          <w:szCs w:val="24"/>
        </w:rPr>
        <w:t>Set-up Parameter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8000-9000</w:t>
        <w:tab/>
        <w:t>SFPM</w:t>
        <w:tab/>
        <w:tab/>
        <w:t>Wheel Sp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16-17 </w:t>
        <w:tab/>
        <w:tab/>
        <w:t>in/min.</w:t>
        <w:tab/>
        <w:tab/>
        <w:t>Feed Rate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0:43:00Z</dcterms:created>
  <dc:creator>MFG10</dc:creator>
  <dc:description/>
  <dc:language>en-US</dc:language>
  <cp:lastModifiedBy>MFG10</cp:lastModifiedBy>
  <dcterms:modified xsi:type="dcterms:W3CDTF">1995-07-12T14:38:00Z</dcterms:modified>
  <cp:revision>5</cp:revision>
  <dc:subject/>
  <dc:title>AMERICOLD MANUFACTURING PROCESS SHEET</dc:title>
</cp:coreProperties>
</file>