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ALUMINUM CONNECTING ROD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4-003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ALUMINUM CONNECTING ROD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312-333, -334, -34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EPARED BY: </w:t>
            </w:r>
            <w:r>
              <w:rPr>
                <w:sz w:val="24"/>
                <w:szCs w:val="24"/>
              </w:rPr>
              <w:t>P. Brandon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DELL CONNECTING ROD BOR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71, 1-028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Finish Bore Crankline &amp; Wristpin Hole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OLS REQUIRED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ANKLINE BORE</w:t>
            </w:r>
          </w:p>
        </w:tc>
        <w:tc>
          <w:tcPr>
            <w:tcW w:w="27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OL NUMBER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K39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ng Bar</w:t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K36A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ng Tool Rough</w:t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K5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ng Tool Finish</w:t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RIST PIN BORE</w:t>
            </w:r>
          </w:p>
        </w:tc>
        <w:tc>
          <w:tcPr>
            <w:tcW w:w="275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OL NUMBER</w:t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0497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ng Bar</w:t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K38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ng Tool Rough</w:t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049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ing Tool Finish</w:t>
            </w:r>
          </w:p>
        </w:tc>
        <w:tc>
          <w:tcPr>
            <w:tcW w:w="27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GAGING INSTRUC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526"/>
        <w:gridCol w:w="1818"/>
      </w:tblGrid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GE NUMBER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REQUENCY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-435 &amp; X-436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e Center to Centerline Dista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d and Twis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llelism of Bores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effield Air Electric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 &amp; Crank Bore Si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e Size range 0.4376/0.438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0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C-177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e Finish Checking 16 Micro-Finis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dix Prof Ilometer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0:40:00Z</dcterms:created>
  <dc:creator>MFG10</dc:creator>
  <dc:description/>
  <dc:language>en-US</dc:language>
  <cp:lastModifiedBy>MFG10</cp:lastModifiedBy>
  <dcterms:modified xsi:type="dcterms:W3CDTF">1995-08-13T15:33:00Z</dcterms:modified>
  <cp:revision>5</cp:revision>
  <dc:subject/>
  <dc:title>AMERICOLD MANUFACTURING PROCESS SHEET</dc:title>
</cp:coreProperties>
</file>