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MACHINING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07-009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0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ALL SERIES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SWECO VIBRATOR MILL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4-007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1:21:00Z</dcterms:created>
  <dc:creator>MFG10</dc:creator>
  <dc:description/>
  <dc:language>en-US</dc:language>
  <cp:lastModifiedBy>MFG10</cp:lastModifiedBy>
  <dcterms:modified xsi:type="dcterms:W3CDTF">1995-06-25T13:53:00Z</dcterms:modified>
  <cp:revision>4</cp:revision>
  <dc:subject/>
  <dc:title>AMERICOLD MANUFACTURING PROCESS SHEET</dc:title>
</cp:coreProperties>
</file>