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MERICOLD MANUFACTURING PROCES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3288"/>
      </w:tblGrid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OCESS DESCRIPTION:  </w:t>
            </w:r>
            <w:r>
              <w:rPr>
                <w:sz w:val="24"/>
                <w:szCs w:val="24"/>
              </w:rPr>
              <w:t>MACHINING ALUMINUM CONNECTING ROD :  Drill (0.0938) 3/32 Oil Hole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S  #:</w:t>
            </w:r>
            <w:r>
              <w:rPr>
                <w:sz w:val="24"/>
                <w:szCs w:val="24"/>
              </w:rPr>
              <w:t xml:space="preserve">  2104-00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PARTMENT:  </w:t>
            </w:r>
            <w:r>
              <w:rPr>
                <w:sz w:val="24"/>
                <w:szCs w:val="24"/>
              </w:rPr>
              <w:t>210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V.:</w:t>
            </w:r>
            <w:r>
              <w:rPr>
                <w:sz w:val="24"/>
                <w:szCs w:val="24"/>
              </w:rPr>
              <w:t xml:space="preserve">  1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RT NAME:  </w:t>
            </w:r>
            <w:r>
              <w:rPr>
                <w:sz w:val="24"/>
                <w:szCs w:val="24"/>
              </w:rPr>
              <w:t>ALUMINUM CONNECTING ROD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ATE:  </w:t>
            </w:r>
            <w:r>
              <w:rPr>
                <w:sz w:val="24"/>
                <w:szCs w:val="24"/>
              </w:rPr>
              <w:t>8-14-95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RT NO.:  </w:t>
            </w:r>
            <w:r>
              <w:rPr>
                <w:sz w:val="24"/>
                <w:szCs w:val="24"/>
              </w:rPr>
              <w:t>ALL SERIES ROD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PARED BY:</w:t>
            </w:r>
            <w:r>
              <w:rPr>
                <w:sz w:val="24"/>
                <w:szCs w:val="24"/>
              </w:rPr>
              <w:t xml:space="preserve"> P. Brandon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AME:</w:t>
            </w:r>
            <w:r>
              <w:rPr>
                <w:sz w:val="24"/>
                <w:szCs w:val="24"/>
              </w:rPr>
              <w:t xml:space="preserve">  GMI DRILL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PROVED BY:</w:t>
            </w:r>
          </w:p>
        </w:tc>
      </w:tr>
      <w:tr>
        <w:trPr/>
        <w:tc>
          <w:tcPr>
            <w:tcW w:w="76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CHINE NUMBER:</w:t>
            </w:r>
            <w:r>
              <w:rPr>
                <w:sz w:val="24"/>
                <w:szCs w:val="24"/>
              </w:rPr>
              <w:t xml:space="preserve">  1-0284, 1-028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AGE     </w:t>
            </w:r>
            <w:r>
              <w:rPr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     OF 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>Drill 3/32 inch (0.0938) diameter Oil Ho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TOOLS REQUIRE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50"/>
        <w:gridCol w:w="4230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OL NUMBER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J18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tor Assembly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K22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12  3/32 I.D. Carbide Drill Bushing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K44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3 Center Drill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K23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ickson #300 Collet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K24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ickson Chuck &amp; Nert for #300 Collet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60-13J19</w:t>
            </w:r>
          </w:p>
        </w:tc>
        <w:tc>
          <w:tcPr>
            <w:tcW w:w="42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ll 3/32 inch (0.0938) H.S.S. Fast Spiral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T UP PARAMETER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ET CENTER DRILL TO DEPTH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Head No. 2 depth can be determined by measuring across the width of the countersink.  It should measure 1/8 inches (0.125)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0.015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Measuring Tool:  6 inches machinist scale on Calipers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sz w:val="24"/>
          <w:szCs w:val="24"/>
        </w:rPr>
      </w:pPr>
      <w:r>
        <w:rPr>
          <w:sz w:val="24"/>
          <w:szCs w:val="24"/>
        </w:rPr>
        <w:t>SET DRILLING DEPTH FOR HEAD NO.3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Set drilling depth for Head No. 3 for a overall depth of 5/8 inches (0.625 inches) deep.  Note set rapid tranel set down mechanism to prevent engaging can/rod during rapid feed.  The rapid tranel feature at all the drills will need adjusting with the initial set up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sz w:val="24"/>
          <w:szCs w:val="24"/>
        </w:rPr>
        <w:t xml:space="preserve">Station four (4) setup for an overall in feed of 7/8 (0.875) inch depth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0.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sz w:val="24"/>
          <w:szCs w:val="24"/>
        </w:rPr>
        <w:t xml:space="preserve">Station five (5) setup for an overall in feed of 1 1/8 (1.125) inch depth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0-015</w:t>
      </w:r>
    </w:p>
    <w:p>
      <w:pPr>
        <w:pStyle w:val="Normal"/>
        <w:numPr>
          <w:ilvl w:val="0"/>
          <w:numId w:val="0"/>
        </w:numPr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sz w:val="24"/>
          <w:szCs w:val="24"/>
        </w:rPr>
        <w:t xml:space="preserve">Station six (6) setup for an overall in feed of 1 3/8 (1.375) inch depth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0.015.</w:t>
      </w:r>
    </w:p>
    <w:p>
      <w:pPr>
        <w:pStyle w:val="Normal"/>
        <w:numPr>
          <w:ilvl w:val="0"/>
          <w:numId w:val="0"/>
        </w:numPr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sz w:val="24"/>
          <w:szCs w:val="24"/>
        </w:rPr>
        <w:t xml:space="preserve">Station seven (7) setup for an overall in feed of 1 1/2 (1.500) inch depth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0.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PINDLE SPEED:  6000 RPM FIXE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ED RATE :  INFINITE VARIABLE 60-6000 mm-min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Function Gage:  #P.102 Go: 0.0926- No Go: 0.099</w:t>
        <w:tab/>
        <w:tab/>
        <w:t>Frequency: 1/50 pieces produced</w:t>
      </w:r>
    </w:p>
    <w:sectPr>
      <w:headerReference w:type="default" r:id="rId2"/>
      <w:type w:val="nextPage"/>
      <w:pgSz w:w="12240" w:h="15840"/>
      <w:pgMar w:left="720" w:right="720" w:gutter="0" w:header="432" w:top="576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MENGF-01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EV.: #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3T15:14:00Z</dcterms:created>
  <dc:creator>MFG10</dc:creator>
  <dc:description/>
  <dc:language>en-US</dc:language>
  <cp:lastModifiedBy>MFG10</cp:lastModifiedBy>
  <dcterms:modified xsi:type="dcterms:W3CDTF">1995-08-13T15:14:00Z</dcterms:modified>
  <cp:revision>2</cp:revision>
  <dc:subject/>
  <dc:title>AMERICOLD MANUFACTURING PROCESS SHEET</dc:title>
</cp:coreProperties>
</file>