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ALUMINUM BEARING PLATE MACHINING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11-00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1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BEARING PLAT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8-14-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59-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EPARED BY:  </w:t>
            </w:r>
            <w:r>
              <w:rPr>
                <w:sz w:val="24"/>
                <w:szCs w:val="24"/>
              </w:rPr>
              <w:t>P. Brandon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SINO BEARING PLAT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54, 1-0555, 1-0559, 1-0560, 1-0569, 1-0570,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-0571, 1-057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Turn, Face, Bore, First Pass:  Bore Finish to Size and Back Face to Length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OLS REQUIRE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0"/>
        <w:gridCol w:w="4230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OL NUMBER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0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 &amp; Face Tool Holder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1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 &amp; Face Diamond Cutting Tool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2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oring Bar 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3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Insert Diamond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4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 Face Bar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29055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 Face Carbide Cutting Tool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T UP PARAMETE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E ATTACHME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el: LG-6  W/SR-1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orkpiece: P/N59-115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terial: ALUM DIE CAST 38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70"/>
        <w:gridCol w:w="1080"/>
        <w:gridCol w:w="1170"/>
        <w:gridCol w:w="1080"/>
        <w:gridCol w:w="354"/>
        <w:gridCol w:w="1"/>
        <w:gridCol w:w="2615"/>
        <w:gridCol w:w="828"/>
        <w:gridCol w:w="1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 Number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ion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ing Sequence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utting Tim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l Number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apid Tim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ing Operation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/TU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(BACK)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le Tim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ol Material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MOND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B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d / Unload Tim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dle RPM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Time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face   Feet/Min.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6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th of Cut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    Inch/Rev.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4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5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2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 of Cut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2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tting  Time  sec.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id Traverse Time Sec.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35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rks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ROUGH</w:t>
            </w:r>
          </w:p>
        </w:tc>
        <w:tc>
          <w:tcPr>
            <w:tcW w:w="11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FINISH</w:t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= GAIN 35.6 SEC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BBREVIATIONS:</w:t>
        <w:tab/>
        <w:tab/>
      </w:r>
      <w:r>
        <w:rPr>
          <w:sz w:val="24"/>
          <w:szCs w:val="24"/>
        </w:rPr>
        <w:t>BO</w:t>
        <w:tab/>
        <w:t>Bore</w:t>
        <w:tab/>
        <w:tab/>
        <w:t>CE</w:t>
        <w:tab/>
        <w:t>Center</w:t>
        <w:tab/>
        <w:tab/>
        <w:t>CH</w:t>
        <w:tab/>
        <w:t>Cha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CU</w:t>
        <w:tab/>
        <w:t>Cutoff</w:t>
        <w:tab/>
        <w:tab/>
        <w:t>DR</w:t>
        <w:tab/>
        <w:t>Drill</w:t>
        <w:tab/>
        <w:tab/>
        <w:t>FA</w:t>
        <w:tab/>
        <w:t>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R</w:t>
        <w:tab/>
        <w:t>Groove</w:t>
        <w:tab/>
        <w:t>MI</w:t>
        <w:tab/>
        <w:t>Mill</w:t>
        <w:tab/>
        <w:tab/>
        <w:t>RE</w:t>
        <w:tab/>
        <w:t>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TA</w:t>
        <w:tab/>
        <w:t>Tap</w:t>
        <w:tab/>
        <w:tab/>
        <w:t>TH</w:t>
        <w:tab/>
        <w:t>Thread</w:t>
        <w:tab/>
        <w:tab/>
        <w:t>TU</w:t>
        <w:tab/>
        <w:t>T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U</w:t>
        <w:tab/>
        <w:t>Pusher</w:t>
        <w:tab/>
        <w:tab/>
        <w:t>BF</w:t>
        <w:tab/>
        <w:t>Barf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le Time includes (but is not limited to): Tool Change Time, Positioning Time, Spindle Start and Stop Time and Dwel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TE:  THIS IS AN ESTIMATE ONLY:  Cutting parameters are based on data contained in the MACHINING DATA HANDBOOK 3rd edition, reflecting options conditions.  This time estimate 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ENGF-012</w:t>
    </w:r>
  </w:p>
  <w:p>
    <w:pPr>
      <w:pStyle w:val="Header"/>
      <w:jc w:val="right"/>
      <w:rPr/>
    </w:pPr>
    <w:r>
      <w:rPr/>
      <w:t>REV.: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6:17:00Z</dcterms:created>
  <dc:creator>MFG10</dc:creator>
  <dc:description/>
  <dc:language>en-US</dc:language>
  <cp:lastModifiedBy>MFG10</cp:lastModifiedBy>
  <dcterms:modified xsi:type="dcterms:W3CDTF">1995-08-13T16:24:00Z</dcterms:modified>
  <cp:revision>4</cp:revision>
  <dc:subject/>
  <dc:title>AMERICOLD MANUFACTURING PROCESS SHEET</dc:title>
</cp:coreProperties>
</file>